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072465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75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9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9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итячої ігрової програми з аніматорами та проведенням майстер-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9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9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9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9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9 року з 9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Обухівської міської ради «Обухівський міський центр первинної медико-санітарної допомоги» забезпечити чергування автомобіля швидкої допомог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9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4.05.2019 № 1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луги аніматорів-</w:t>
        <w:tab/>
        <w:tab/>
        <w:tab/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ведення майстер-класів -</w:t>
        <w:tab/>
        <w:t xml:space="preserve"> </w:t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Набори для творчості - </w:t>
        <w:tab/>
        <w:tab/>
        <w:tab/>
        <w:tab/>
        <w:tab/>
        <w:tab/>
        <w:t>8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9:56:00Z</cp:lastPrinted>
  <dcterms:modified xsi:type="dcterms:W3CDTF">2019-05-15T07:08:00Z</dcterms:modified>
  <cp:revision>30</cp:revision>
  <dc:subject/>
  <dc:title/>
</cp:coreProperties>
</file>