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23020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175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9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9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итячої ігрової програми з аніматорами та проведенням майстер-кла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19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 та послуг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9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правлінню освіти забезпечити участь дітей дошкільного та шкільного віку у проведенні заходів з нагоди Дня захисту дітей 01 червня 2019 року на мікрорайоні Піщана (згідно з отриманою телефонограмою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 Обухівському відділу Поліції ГУ НП в Київській області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1 забезпечити охорону громадського порядку під час проведення масових заходів до Дня захисту дітей 01 червня 2019 року з 9-00 до 12-00 та з 16-00 до 20-00, на мікрорайоні Піщана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иділити працівників для регулювання та перекриття дорожнього  руху  по  внутрішній  дорозі   мікрорайону  № 2 01 червня 2019 року з 9-00 до 20-00 під час проведення масових заходів на мікрорайоні Піщан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Обухівська міська варта» забезпечити охорону громадського порядку під час проведення масових заходів до Дня захисту дітей 01 червня 2019 року з 9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 Обухівському РС ГУ ДСНС України в Київс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чергування бригади служби надзвичайних ситуацій з питань протипожежної безпек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Обухівської міської ради «Обухівський міський центр первинної медико-санітарної допомоги» забезпечити чергування автомобіля швидкої допомог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КП «Міський житловий центр» забезпечити прибирання території  на мікрорайоні Піщана 01 червня 2019 року з 09-00 до 20-30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4.05.2019 № 1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луги аніматорів-</w:t>
        <w:tab/>
        <w:tab/>
        <w:tab/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оведення майстер-класів -</w:t>
        <w:tab/>
        <w:t xml:space="preserve"> </w:t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Набори для творчості - </w:t>
        <w:tab/>
        <w:tab/>
        <w:tab/>
        <w:tab/>
        <w:tab/>
        <w:tab/>
        <w:t>8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</w:t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9:56:00Z</cp:lastPrinted>
  <dcterms:modified xsi:type="dcterms:W3CDTF">2019-05-15T07:08:00Z</dcterms:modified>
  <cp:revision>30</cp:revision>
  <dc:subject/>
  <dc:title/>
</cp:coreProperties>
</file>