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27pt;height:3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4641498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ОЗПОРЯДЖЕННЯ №175 </w:t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 xml:space="preserve">14 трав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ab/>
        <w:tab/>
        <w:tab/>
        <w:tab/>
        <w:t xml:space="preserve">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м. Обух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на територ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 Дня захисту ді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0 частини 4 статті 42 Закону України  «Про місцеве самоврядування в Україні», на виконання пункту 1.9 заходів міської цільової Програми підтримки сімʼї та забезпечення прав дітей «Назустріч дітям» на території Обухівської міської ради на 2019 рік, а також з метою належної організації та проведення на території Обухівської міської ради заходів з нагоди Міжнародного Дня захисту дітей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Управлінням, відділам та іншим структурним підрозділам виконавчого комітету Обухівської міськ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Службі у справах дітей та сімʼї організувати проведення святкових розважальних заходів до Дня захисту дітей 01 червня 2019 рок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дитячої ігрової програми з аніматорами та проведенням майстер-клас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Відділу культури, національностей та релігій організувати проведення культурно-мистецьких заходів та дитячого святкового концерту до Дня захисту дітей 01 червня 2019 ро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3 Відділу фінансово-господарського забезпечення провести оплату дитячих розважальних заходів та послуг, згідно з кошторисом, що додається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Управлінню економіки організувати одноразову святкову торгівлю дитячої продукції (морозиво, солодкі напої, попкорн, цукрова вата, дитячі іграшки та повітряні кульки) на мікрорайоні Піщана 01 червня 2019 рок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 Управлінню освіти забезпечити участь дітей дошкільного та шкільного віку у проведенні заходів з нагоди Дня захисту дітей 01 червня 2019 року на мікрорайоні Піщана (згідно з отриманою телефонограмою)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  <w:lang w:val="uk-UA"/>
        </w:rPr>
        <w:t>2. Обухівському відділу Поліції ГУ НП в Київській області: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  <w:lang w:val="uk-UA"/>
        </w:rPr>
        <w:t>2.1 забезпечити охорону громадського порядку під час проведення масових заходів до Дня захисту дітей 01 червня 2019 року з 9-00 до 12-00 та з 16-00 до 20-00, на мікрорайоні Піщана;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виділити працівників для регулювання та перекриття дорожнього  руху  по  внутрішній  дорозі   мікрорайону  № 2 01 червня 2019 року з 9-00 до 20-00 під час проведення масових заходів на мікрорайоні Піщана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бухівському комунальному підприємству «Обухівська міська варта» забезпечити охорону громадського порядку під час проведення масових заходів до Дня захисту дітей 01 червня 2019 року з 9-00 до 20-00 на мікрорайоні Піщан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4. Обухівському РС ГУ ДСНС України в Київській област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безпечити чергування бригади служби надзвичайних ситуацій з питань протипожежної безпеки під час проведення масових заходів до Дня захисту дітей 01 червня 2019 року з 09-45 до 12-00 та з 16-00 до 20-00 на мікрорайоні Піщан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мунальному некомерційному підприємству Обухівської міської ради «Обухівський міський центр первинної медико-санітарної допомоги» забезпечити чергування автомобіля швидкої допомоги під час проведення масових заходів до Дня захисту дітей 01 червня 2019 року з 09-45 до 12-00 та з 16-00 до 20-00 на мікрорайоні Піщан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КП «Міський житловий центр» забезпечити прибирання території  на мікрорайоні Піщана 01 червня 2019 року з 09-00 до 20-30, під час проведення масових заход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 Приватному підприємству редакції газети «Обухівські вісті», а також іншим засобам масової інформації забезпечити широке висвітлення відзначення Дня захисту дітей на території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 Ко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>(підпис)</w:t>
        <w:tab/>
        <w:tab/>
        <w:t xml:space="preserve">        О.М.Левченк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lang w:val="uk-UA"/>
        </w:rPr>
        <w:t>Жевага Ю.О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Додаток до розпорядження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Обухівського міського голови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>від 14.05.2019 № 175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>
          <w:b w:val="false"/>
          <w:szCs w:val="28"/>
        </w:rPr>
        <w:t xml:space="preserve"> </w:t>
      </w:r>
      <w:r>
        <w:rPr>
          <w:b w:val="false"/>
        </w:rPr>
        <w:t>К О Ш Т О Р И С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витрат  на проведення заходів до Дня захисту дітей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Cs/>
          <w:i/>
          <w:sz w:val="28"/>
          <w:u w:val="single"/>
        </w:rPr>
        <w:t>( 01 червня 201</w:t>
      </w:r>
      <w:r>
        <w:rPr>
          <w:bCs/>
          <w:i/>
          <w:sz w:val="28"/>
          <w:u w:val="single"/>
          <w:lang w:val="uk-UA"/>
        </w:rPr>
        <w:t>9</w:t>
      </w:r>
      <w:r>
        <w:rPr>
          <w:bCs/>
          <w:i/>
          <w:sz w:val="28"/>
          <w:u w:val="single"/>
        </w:rPr>
        <w:t xml:space="preserve"> року)</w:t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слуги аніматорів-</w:t>
        <w:tab/>
        <w:tab/>
        <w:tab/>
        <w:tab/>
        <w:tab/>
        <w:tab/>
        <w:tab/>
        <w:t>3 500 грн 00 ко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Проведення майстер-класів -</w:t>
        <w:tab/>
        <w:t xml:space="preserve"> </w:t>
        <w:tab/>
        <w:tab/>
        <w:tab/>
        <w:tab/>
        <w:t>3 500 грн 00 ко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Набори для творчості - </w:t>
        <w:tab/>
        <w:tab/>
        <w:tab/>
        <w:tab/>
        <w:tab/>
        <w:tab/>
        <w:t>8 000 грн 00 ко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lang w:val="uk-UA"/>
        </w:rPr>
        <w:t xml:space="preserve"> </w:t>
      </w:r>
      <w:r>
        <w:rPr>
          <w:b/>
          <w:bCs/>
          <w:sz w:val="28"/>
          <w:u w:val="single"/>
          <w:lang w:val="uk-UA"/>
        </w:rPr>
        <w:t>ВСЬОГО:</w:t>
        <w:tab/>
        <w:tab/>
        <w:tab/>
        <w:tab/>
        <w:tab/>
        <w:tab/>
        <w:tab/>
        <w:tab/>
        <w:tab/>
        <w:t>1</w:t>
      </w:r>
      <w:r>
        <w:rPr>
          <w:b/>
          <w:bCs/>
          <w:sz w:val="28"/>
          <w:u w:val="single"/>
        </w:rPr>
        <w:t>5 000 грн 00 коп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служби </w:t>
      </w:r>
    </w:p>
    <w:p>
      <w:pPr>
        <w:pStyle w:val="Normal"/>
        <w:rPr/>
      </w:pPr>
      <w:r>
        <w:rPr>
          <w:sz w:val="28"/>
        </w:rPr>
        <w:t>у справах дітей та сім’ї</w:t>
        <w:tab/>
        <w:tab/>
        <w:tab/>
        <w:t xml:space="preserve">       </w:t>
      </w:r>
      <w:r>
        <w:rPr>
          <w:sz w:val="28"/>
          <w:lang w:val="uk-UA"/>
        </w:rPr>
        <w:t>(підпис)</w:t>
      </w:r>
      <w:r>
        <w:rPr>
          <w:sz w:val="28"/>
        </w:rPr>
        <w:t xml:space="preserve">        </w:t>
        <w:tab/>
        <w:tab/>
      </w:r>
      <w:r>
        <w:rPr>
          <w:sz w:val="28"/>
          <w:lang w:val="uk-UA"/>
        </w:rPr>
        <w:t xml:space="preserve">      </w:t>
      </w:r>
      <w:r>
        <w:rPr>
          <w:sz w:val="28"/>
        </w:rPr>
        <w:t>Ю.О.Жеваг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38:00Z</dcterms:created>
  <dc:creator>Zevagauo1037</dc:creator>
  <dc:description/>
  <cp:keywords/>
  <dc:language>en-US</dc:language>
  <cp:lastModifiedBy>khj</cp:lastModifiedBy>
  <cp:lastPrinted>2019-05-15T09:56:00Z</cp:lastPrinted>
  <dcterms:modified xsi:type="dcterms:W3CDTF">2019-05-15T07:08:00Z</dcterms:modified>
  <cp:revision>30</cp:revision>
  <dc:subject/>
  <dc:title/>
</cp:coreProperties>
</file>