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316952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17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    13     травня   2019 року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Про створення робочої групи з підготовки </w:t>
      </w:r>
      <w:r>
        <w:rPr>
          <w:b w:val="false"/>
          <w:sz w:val="28"/>
          <w:szCs w:val="28"/>
        </w:rPr>
        <w:t>житлово-комунального господарства та об’єктів соціальної сфери до роботи в осінньо-зимовий період 2019 –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років 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firstLine="360"/>
        <w:jc w:val="both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9 від 03.05.2019 «Про заходи з підготовки  житлово-комунального господарства  та об’єктів соціальної сфери міста до роботи в осінньо-зимовий період  2019 – 2020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9 – 2020 років на території Обухівської міської ради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 Ірина Вікторівна            -          начальник відділу з питань благоустрою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                     міськ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женер з експлуатаційної діяльності Васильківського відділення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«Київобленерго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  <w:tab/>
        <w:t>(підпис)</w:t>
        <w:tab/>
        <w:t>А.М. Вере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15:00Z</dcterms:created>
  <dc:creator>Admin</dc:creator>
  <dc:description/>
  <cp:keywords/>
  <dc:language>en-US</dc:language>
  <cp:lastModifiedBy>khj</cp:lastModifiedBy>
  <cp:lastPrinted>2018-09-14T12:02:00Z</cp:lastPrinted>
  <dcterms:modified xsi:type="dcterms:W3CDTF">2019-05-14T06:29:00Z</dcterms:modified>
  <cp:revision>4</cp:revision>
  <dc:subject/>
  <dc:title>ОБУХІВСЬКА МІСЬКА РАДА</dc:title>
</cp:coreProperties>
</file>