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5070644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173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18 травня 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имчасово виконуючому обов’язки начальника Обухівського відділу поліції ГУНП у Київській області підполковнику поліції Поліщуку О.В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8 трав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18 трав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(підпис)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3T09:41:00Z</cp:lastPrinted>
  <dcterms:modified xsi:type="dcterms:W3CDTF">2019-05-14T05:53:00Z</dcterms:modified>
  <cp:revision>241</cp:revision>
  <dc:subject/>
  <dc:title/>
</cp:coreProperties>
</file>