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89014116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 xml:space="preserve">РОЗПОРЯДЖЕННЯ №173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 2019 року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правлінню економіки виконавчого комітету міської ради для проведення 18 травня  2019 року з 07-00 до 17-00 години обласного ярмаркового заходу з продажу сільськогосподарської  продукції  визначити територію по вулиці Київській від гіпермаркету «Велмарт» до бюв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Управлінню економіки виконавчого комітету міської ради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Тимчасово виконуючому обов’язки начальника Обухівського відділу поліції ГУНП у Київській області підполковнику поліції Поліщуку О.В. забезпечити регулювання, перекриття руху по вулиці Київській від гіпермаркету «Велмарт» до бювету та дотримання правопорядку у вищезазначеному районі міста 18 травня  2019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иректору Комунального підприємства Обухівської міської ради «Обухівська міська варта» Онопрієнку І.В. забезпечити 18 травня 2019 року з            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 участь працівників підприємства під час проведення ярмаркового заходу для підтримки громадського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Перший заступник міського голови                      (підпис)                А.М.Верещ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ондратюк А.М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khj</cp:lastModifiedBy>
  <cp:lastPrinted>2019-05-13T09:41:00Z</cp:lastPrinted>
  <dcterms:modified xsi:type="dcterms:W3CDTF">2019-05-14T05:53:00Z</dcterms:modified>
  <cp:revision>241</cp:revision>
  <dc:subject/>
  <dc:title/>
</cp:coreProperties>
</file>