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56407451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РОЗПОРЯДЖЕННЯ №173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травня  2019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18 травня  2019 року з 07-00 до 17-00 години обласного ярмаркового заходу з продажу сільськогосподарської  продукції  визначити територію по вулиці Київській від гіпермаркету «Велмарт» до бюв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Тимчасово виконуючому обов’язки начальника Обухівського відділу поліції ГУНП у Київській області підполковнику поліції Поліщуку О.В.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18 травня  2019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18 травня 2019 року з            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Перший заступник міського голови                      (підпис)    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9-05-13T09:41:00Z</cp:lastPrinted>
  <dcterms:modified xsi:type="dcterms:W3CDTF">2019-05-14T05:53:00Z</dcterms:modified>
  <cp:revision>241</cp:revision>
  <dc:subject/>
  <dc:title/>
</cp:coreProperties>
</file>