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2947979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ОЗПОРЯДЖЕННЯ № 171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трав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по визначенн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для розміщення дитячих електромобі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 Обух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отримання суб’єктами господарювання норм чинного законодавства при здійсненні господарської діяльності, дотримання правил благоустрою на території Обухівської міської ради та ви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ь розміщення об’єктів сезонного відпочинку, розваг та спорту на території Обухівської міської ради, керуючись статтею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робочу групу по визначенню місця для розміщення дитячих електромобілів на території міста  Обухова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7"/>
        <w:gridCol w:w="6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шка Н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люк А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енко Д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З «ЦЕНТР ФЗН «Спорт для всіх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спільно з фізичною особою – підприємцем Довгань О.М. 13 травня 2019 року провести обстеження території міста з метою визначення  місця для розміщення дитячих електромобілів на території міста  Обухова та передати матеріали до управління економіки виконавчого комітет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 разі визначення робочою групою такого місця, управлінню економіки виконавчого комітету міської ради оформити матеріали щодо погодження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Довганю Олександру Миколайовичу </w:t>
      </w:r>
      <w:r>
        <w:rPr>
          <w:bCs/>
          <w:sz w:val="28"/>
          <w:lang w:val="uk-UA"/>
        </w:rPr>
        <w:t xml:space="preserve">розміщення сезонного об’єкту відпочинку - </w:t>
      </w:r>
      <w:r>
        <w:rPr>
          <w:sz w:val="28"/>
          <w:szCs w:val="28"/>
          <w:lang w:val="uk-UA"/>
        </w:rPr>
        <w:t>дитячих електромобілів</w:t>
      </w:r>
      <w:r>
        <w:rPr>
          <w:bCs/>
          <w:sz w:val="28"/>
          <w:lang w:val="uk-UA"/>
        </w:rPr>
        <w:t xml:space="preserve"> на період з 13.05.2019 по 30.10.2019 із режимом роботи з 09-00 до 20-00 години без вихідних та перерви на обід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    (підпис)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0T13:57:00Z</cp:lastPrinted>
  <dcterms:modified xsi:type="dcterms:W3CDTF">2019-05-11T07:20:00Z</dcterms:modified>
  <cp:revision>214</cp:revision>
  <dc:subject/>
  <dc:title/>
</cp:coreProperties>
</file>