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25pt;margin-top:-30.65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57612584" r:id="rId2"/>
        </w:object>
      </w:r>
    </w:p>
    <w:p>
      <w:pPr>
        <w:pStyle w:val="Style18"/>
        <w:rPr>
          <w:sz w:val="24"/>
          <w:szCs w:val="24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РОЗПОРЯДЖЕННЯ № 171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0 травня 2019 року                                                                  м. Обухів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ворення робочої групи по визначенню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я для розміщення дитячих електромобіл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міста  Обухов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дотримання суб’єктами господарювання норм чинного законодавства при здійсненні господарської діяльності, дотримання правил благоустрою на території Обухівської міської ради та визнач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ь розміщення об’єктів сезонного відпочинку, розваг та спорту на території Обухівської міської ради, керуючись статтею 42 Закону України «Про місцеве самоврядування в Україні»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Створити робочу групу по визначенню місця для розміщення дитячих електромобілів на території міста  Обухова  у складі: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407"/>
        <w:gridCol w:w="659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очко С.М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робочої групи, секретар Обух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дратюк А.М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управління економіки виконавчого комітету Обухівської міської ради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лешка Н.М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ний спеціаліст відділу торгівлі, побутового обслуговування і захисту прав споживачів управління економіки виконавчого комітету Обух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75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илюк А.В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>головний спеціаліст відділу з питань благоустрою виконавчого комітету Обухівської міської рад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евченко Д.А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КЗ «ЦЕНТР ФЗН «Спорт для всіх»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бочій групі спільно з фізичною особою – підприємцем Довгань О.М. 13 травня 2019 року провести обстеження території міста з метою визначення  місця для розміщення дитячих електромобілів на території міста  Обухова та передати матеріали до управління економіки виконавчого комітету міської рад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В разі визначення робочою групою такого місця, управлінню економіки виконавчого комітету міської ради оформити матеріали щодо погодження </w:t>
      </w:r>
      <w:r>
        <w:rPr>
          <w:bCs/>
          <w:sz w:val="28"/>
          <w:lang w:val="uk-UA"/>
        </w:rPr>
        <w:t xml:space="preserve">фізичній особі – підприємцю </w:t>
      </w:r>
      <w:r>
        <w:rPr>
          <w:sz w:val="28"/>
          <w:szCs w:val="28"/>
          <w:lang w:val="uk-UA"/>
        </w:rPr>
        <w:t xml:space="preserve">Довганю Олександру Миколайовичу </w:t>
      </w:r>
      <w:r>
        <w:rPr>
          <w:bCs/>
          <w:sz w:val="28"/>
          <w:lang w:val="uk-UA"/>
        </w:rPr>
        <w:t xml:space="preserve">розміщення сезонного об’єкту відпочинку - </w:t>
      </w:r>
      <w:r>
        <w:rPr>
          <w:sz w:val="28"/>
          <w:szCs w:val="28"/>
          <w:lang w:val="uk-UA"/>
        </w:rPr>
        <w:t>дитячих електромобілів</w:t>
      </w:r>
      <w:r>
        <w:rPr>
          <w:bCs/>
          <w:sz w:val="28"/>
          <w:lang w:val="uk-UA"/>
        </w:rPr>
        <w:t xml:space="preserve"> на період з 13.05.2019 по 30.10.2019 із режимом роботи з 09-00 до 20-00 години без вихідних та перерви на обід </w:t>
      </w:r>
      <w:r>
        <w:rPr>
          <w:sz w:val="28"/>
          <w:szCs w:val="28"/>
          <w:lang w:val="uk-UA"/>
        </w:rPr>
        <w:t>при умові укладання договору на використання земельної ділянки для здійснення такої діяльності</w:t>
      </w:r>
      <w:r>
        <w:rPr>
          <w:bCs/>
          <w:sz w:val="28"/>
          <w:lang w:val="uk-UA"/>
        </w:rPr>
        <w:t>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Обухівський міський голова                            (підпис)                  О.М.Левченко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Кондратюк А.М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character" w:styleId="Style16">
    <w:name w:val="Название Знак"/>
    <w:basedOn w:val="Style14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9-05-10T13:57:00Z</cp:lastPrinted>
  <dcterms:modified xsi:type="dcterms:W3CDTF">2019-05-11T07:20:00Z</dcterms:modified>
  <cp:revision>214</cp:revision>
  <dc:subject/>
  <dc:title/>
</cp:coreProperties>
</file>