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5.25pt;width:33.8pt;height:50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30777672" r:id="rId2"/>
        </w:objec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9"/>
          <w:tab w:val="left" w:pos="2385" w:leader="none"/>
        </w:tabs>
        <w:rPr/>
      </w:pPr>
      <w:r>
        <w:rPr>
          <w:lang w:val="uk-UA"/>
        </w:rPr>
        <w:t xml:space="preserve">Р О З П О Р Я Д Ж Е Н Н Я №167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від  06 травня 2019 року</w:t>
        <w:tab/>
        <w:t xml:space="preserve">                                                                               м. Обухів</w:t>
      </w:r>
    </w:p>
    <w:p>
      <w:pPr>
        <w:pStyle w:val="TextBody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та відзначення на території </w:t>
      </w:r>
    </w:p>
    <w:p>
      <w:pPr>
        <w:pStyle w:val="Normal"/>
        <w:tabs>
          <w:tab w:val="clear" w:pos="709"/>
          <w:tab w:val="center" w:pos="46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Дня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та примирення,</w:t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4-ї річниці перемоги над нацизмом у Європі та</w:t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ення Другої світової вій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частини 20 пункту 4 статті 42, статей 30, 34  Закону України «Про місцеве самоврядування в Україні», на виконання пунктів 1-12, 1-13 Міської цільової Програми  культурно – 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 виконання Міської цільової програми відзначення державних та професійних свят, ювілейних дат, заохочення та заслуги перед містом Обухів на 2019 рік та з метою належного відзначення на території Обухівської міської ради Дня пам’яті та примир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4-ї річниці перемоги над нацизмом у Європі т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вершення Другої світової вій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ам’яті та примирення, 74-ї річниці перемоги над нацизмом у Європі та заверш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у поблизу  Обухівського Міського будинку культури 9 травня 2019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із врученням нагород ветеранам, інвалідам та дітям війни 9 травня 2019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ід час проведення святкового заходу на центральній площі міста 09 травня 2019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Фінансовому управлінню виконавчого комітету Обухівської міської ради забезпечити фінансування заходів з відзначення Дня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та примирення,  74-ї річниці перемоги над нацизмом у Європі та завершення Другої світової війни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автомобіля швидкої допомоги та медичних працівників, вжити заходів з недопущення небезпеки для життя та здоров`я  присутніх 9 травня 2019 р.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Обухівському відділу Поліції ГУ НП в Київській області та комунальному підприємству «Обухівська міська варта” виконавчого комітету Обухівської міської ради забезпечити охорону громадського порядку під час проведення масових  заходів 9 травня 2019 року у центральній частині міста (з 09:00 до 13:00) та біля Обухівського Міського будинку культури на мікрорайоні Яблуневий (з 18:00 до 21:00), а також виділити працівників для регулювання та перекриття дорожнього руху 9 травня 2019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ТОВ «Міський житловий центр» забезпечити прибирання території у місцях проведення масових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Засобам масової інформації забезпечити широке висвітлення заходів з відзначення Дня пам’яті та примирення, 74-ї річниці перемоги над нацизмом у Європі та завершення Другої світової війни на шпальтах газети “Обухівські вісті”, на веб-сайті міської ради та у соцмереж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(підпис)                              О. 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аранова Т.М. 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</w:t>
      </w:r>
    </w:p>
    <w:p>
      <w:pPr>
        <w:pStyle w:val="Normal"/>
        <w:ind w:right="-116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В.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гоза     «__»________2019р.</w:t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                  А. В. Шевченко «__»_______  2019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ультури,                       </w:t>
      </w:r>
    </w:p>
    <w:p>
      <w:pPr>
        <w:pStyle w:val="Normal"/>
        <w:tabs>
          <w:tab w:val="clear" w:pos="709"/>
          <w:tab w:val="left" w:pos="51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                               Т. І. Богданович «__»______201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В. Пушенко «__» 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І. Медвідчук 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управлі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  <w:tab/>
        <w:t xml:space="preserve">                                А.М.Кондратюк      </w:t>
      </w:r>
      <w:r>
        <w:rPr>
          <w:rFonts w:cs="Times New Roman" w:ascii="Times New Roman" w:hAnsi="Times New Roman"/>
          <w:sz w:val="28"/>
          <w:szCs w:val="28"/>
        </w:rPr>
        <w:t>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ки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                 В. І. Остролуцька  </w:t>
      </w:r>
      <w:r>
        <w:rPr>
          <w:rFonts w:cs="Times New Roman" w:ascii="Times New Roman" w:hAnsi="Times New Roman"/>
          <w:sz w:val="28"/>
          <w:szCs w:val="28"/>
        </w:rPr>
        <w:t>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люднено на стенді та веб-сайті міської ради 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. М. Бар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01:00Z</dcterms:created>
  <dc:creator/>
  <dc:description/>
  <cp:keywords/>
  <dc:language>en-US</dc:language>
  <cp:lastModifiedBy>khj</cp:lastModifiedBy>
  <cp:lastPrinted>2019-05-06T14:00:00Z</cp:lastPrinted>
  <dcterms:modified xsi:type="dcterms:W3CDTF">2019-05-10T06:34:00Z</dcterms:modified>
  <cp:revision>2</cp:revision>
  <dc:subject/>
  <dc:title/>
</cp:coreProperties>
</file>