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.25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4572626" r:id="rId2"/>
        </w:objec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lang w:val="uk-UA"/>
        </w:rPr>
        <w:t xml:space="preserve">Р О З П О Р Я Д Ж Е Н Н Я №167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від  06 травня 2019 року</w:t>
        <w:tab/>
        <w:t xml:space="preserve">                                                                               м. Обухів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на території </w:t>
      </w:r>
    </w:p>
    <w:p>
      <w:pPr>
        <w:pStyle w:val="Normal"/>
        <w:tabs>
          <w:tab w:val="clear" w:pos="709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-ї річниці перемоги над нацизмом у Європі та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ення Другої світової вій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20 пункту 4 статті 42, статей 30, 34  Закону України «Про місцеве самоврядування в Україні», на виконання пунктів 1-12, 1-13 Міської цільової Програми 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на території Обухівської міської ради Дня пам’яті та примир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4-ї річниці перемоги над нацизмом у Європі т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ершення Другої світової вій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’яті та примирення, 74-ї річниці перемоги над нацизмом у Європі та заверш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у поблизу  Обухівського Міського будинку культур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із врученням нагород ветеранам, інвалідам та дітям війн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 час проведення святкового заходу на центральній площі міста 09 травня 2019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Фінансовому управлінню виконавчого комітету Обухівської міської ради забезпечити фінансування заходів з відзначення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  74-ї річниці перемоги над нацизмом у Європі та завершення Другої світової війни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та медичних працівників, вжити заходів з недопущення небезпеки для життя та здоров`я  присутніх 9 травня 2019 р.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ухівському відділу Поліції ГУ НП в Київській області та комунальному підприємству «Обухівська міська варта” виконавчого комітету Обухівської міської ради забезпечити охорону громадського порядку під час проведення масових  заходів 9 травня 2019 року у центральній частині міста (з 09:00 до 13:00) та біля Обухівського Міського будинку культури на мікрорайоні Яблуневий (з 18:00 до 21:00), а також виділити працівників для регулювання та перекриття дорожнього руху 9 травня 2019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ТОВ «Міський житловий центр» забезпечити прибирання території у місцях проведення масових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інформації забезпечити широке висвітлення заходів з відзначення Дня пам’яті та примирення, 74-ї річниці перемоги над нацизмом у Європі та завершення Другої світової війни на шпальтах газети “Обухівські вісті”, на веб-сайті міської ради та у соцмер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(підпис)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аранова Т.М.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В.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гоза     «__»________2019р.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А. В. Шевченко «__»_______  2019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                               Т. І. Богданович «__»______201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В. Пушенко «__» 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І. Медвідчук 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 xml:space="preserve">                                А.М.Кондратюк    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В. І. Остролуцька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ено на стенді та веб-сайті міської ради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 М. Бар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1:00Z</dcterms:created>
  <dc:creator/>
  <dc:description/>
  <cp:keywords/>
  <dc:language>en-US</dc:language>
  <cp:lastModifiedBy>khj</cp:lastModifiedBy>
  <cp:lastPrinted>2019-05-06T14:00:00Z</cp:lastPrinted>
  <dcterms:modified xsi:type="dcterms:W3CDTF">2019-05-10T06:34:00Z</dcterms:modified>
  <cp:revision>2</cp:revision>
  <dc:subject/>
  <dc:title/>
</cp:coreProperties>
</file>