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1447756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6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6 трав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директора Обухівського міського Будинку культури від 15 квітня 2019 року з нагоди 15-річчя з дня створення вокального ансамблю «Березіль»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Литовченко Лесю Володимирі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ю вокального ансамблю «Березіль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оіван Людмилу Миколаї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ю вокального ансамблю «Березіль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 Валентину Михайл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ю вокального ансамблю «Березіль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ловську Тамару Володими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ю вокального ансамблю «Березіль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(підпис)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2-05T15:44:00Z</cp:lastPrinted>
  <dcterms:modified xsi:type="dcterms:W3CDTF">2019-05-10T07:09:00Z</dcterms:modified>
  <cp:revision>67</cp:revision>
  <dc:subject/>
  <dc:title/>
</cp:coreProperties>
</file>