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712374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15-річчя з дня створення вокального ансамблю «Березіль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товченко Лесю Володими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 Людмилу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 Валентину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5-10T07:09:00Z</dcterms:modified>
  <cp:revision>67</cp:revision>
  <dc:subject/>
  <dc:title/>
</cp:coreProperties>
</file>