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93091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Обухівського міського Будинку культури від 15 квітня 2019 року з нагоди 15-річчя з дня створення вокального ансамблю «Березіль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Литовченко Лесю Володими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іван Людмилу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 Валентину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ську Тамар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цю вокального ансамблю «Березіл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5-10T07:09:00Z</dcterms:modified>
  <cp:revision>67</cp:revision>
  <dc:subject/>
  <dc:title/>
</cp:coreProperties>
</file>