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6121417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6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6 трав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59"/>
        <w:gridCol w:w="4728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ярського Геннадія Федоровича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вагу Григорія Михайловича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енко Марію Самійлівну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епанову Катерину Олексіївну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ьчишина Миколу Андрійовича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ук Варвару Степанівну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Лідію Миколаївну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ца Володимира Григоровича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(підпис)                           О.М.Левченко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5-08T10:37:00Z</cp:lastPrinted>
  <dcterms:modified xsi:type="dcterms:W3CDTF">2019-05-10T07:09:00Z</dcterms:modified>
  <cp:revision>71</cp:revision>
  <dc:subject/>
  <dc:title/>
</cp:coreProperties>
</file>