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4221270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6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тра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4728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ського Геннадія Фед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Григорія Михайл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Марію Самійл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панову Катерину Олексії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ьчишина Миколу Андрій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ук Варвару Степані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ідію Миколаївну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ца Володимира Григоровича</w:t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(підпис)                           О.М.Лев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5-08T10:37:00Z</cp:lastPrinted>
  <dcterms:modified xsi:type="dcterms:W3CDTF">2019-05-10T07:09:00Z</dcterms:modified>
  <cp:revision>71</cp:revision>
  <dc:subject/>
  <dc:title/>
</cp:coreProperties>
</file>