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49254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ого Геннадія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ригорія Михай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арію Самій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панову Катерину Олек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ишина Миколу Андрій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рвару Степ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ю Микола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ца Володимира Григ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(підпис)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08T10:37:00Z</cp:lastPrinted>
  <dcterms:modified xsi:type="dcterms:W3CDTF">2019-05-10T07:09:00Z</dcterms:modified>
  <cp:revision>71</cp:revision>
  <dc:subject/>
  <dc:title/>
</cp:coreProperties>
</file>