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2863736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5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2  тра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ділу муніципальних ініціатив та інвестицій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на службі в органах місцевого самоврядування та державній службі на керівних посадах не менше трьох років або при необхідності  (виходячи із виконання виконавчим органом основних завдань та функцій)  стаж роботи за фахом в інших сферах управління не менше 3-х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 мовами в обсягах, достатніх для виконання службових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 і розміщення на офіційному веб-сайті Обухів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(підпис)                              О.М. Левченко</w:t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9:07:00Z</dcterms:created>
  <dc:creator>Admin</dc:creator>
  <dc:description/>
  <cp:keywords/>
  <dc:language>en-US</dc:language>
  <cp:lastModifiedBy>khj</cp:lastModifiedBy>
  <cp:lastPrinted>2019-05-03T12:07:00Z</cp:lastPrinted>
  <dcterms:modified xsi:type="dcterms:W3CDTF">2019-05-07T06:41:00Z</dcterms:modified>
  <cp:revision>4</cp:revision>
  <dc:subject/>
  <dc:title/>
</cp:coreProperties>
</file>