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70815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5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02 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квартальних мереж теплопостачання та зовнішніх мереж водопостачання житлових будинків №22,24,26,28,30,32,34,36,40 по вул.Каштанов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8 березня 2019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4021/е/18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, складений відповідно до вимог ДСТУ Б Д.11-1:2013 «Правила визначення вартості будівництва» в сумі –13608,146 тис.грн. (тринадцять мільйонів шістсот вісім тисяч сто сорок шіс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02T09:37:00Z</cp:lastPrinted>
  <dcterms:modified xsi:type="dcterms:W3CDTF">2019-05-03T08:06:00Z</dcterms:modified>
  <cp:revision>54</cp:revision>
  <dc:subject/>
  <dc:title/>
</cp:coreProperties>
</file>