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666246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5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 районі житлових будинків №22а-25, №8-№17 по вул.Дружби в м. Обухові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 районі житлових будинків №22а-25, №8-№17 по вул.Дружби в м. Обухові,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 районі житлових будинків №22а-25, №8-№17 по вул.Дружби в м. Обухові, Київської області. Коригування, складений відповідно до вимог ДСТУ Б Д.11-1:2013 «Правила визначення вартості будівництва» в сумі – 1039,943 тис.грн. (один мільйон тридцять девʼять тисяч девʼятсот сорок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22:00Z</cp:lastPrinted>
  <dcterms:modified xsi:type="dcterms:W3CDTF">2019-05-03T08:04:00Z</dcterms:modified>
  <cp:revision>58</cp:revision>
  <dc:subject/>
  <dc:title/>
</cp:coreProperties>
</file>