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 w:eastAsia="en-US"/>
        </w:rPr>
      </w:pPr>
      <w: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0046264" r:id="rId2"/>
        </w:object>
      </w:r>
      <w:r>
        <w:rPr>
          <w:b/>
          <w:sz w:val="28"/>
          <w:szCs w:val="28"/>
          <w:lang w:val="uk-UA" w:eastAsia="en-US"/>
        </w:rPr>
        <w:t xml:space="preserve">                                         </w:t>
      </w: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154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02    трав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дороги в районі житлових будинків №22а-25, №8-№17 по вул.Дружби в м. Обухові,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2 травня 2019 року №119141-ЗК наданий Товариством з обмеженою відповідальністю «НВФ «Інпроект» щодо розгляду кошторисної частини проектної документації, з метою проведення капітального ремонту дороги в районі житлових будинків №22а-25, №8-№17 по вул.Дружби в м. Обухові, Київської області. Коригування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Затвердити змінений зведений кошторисний розрахунок на проведення капітального ремонту дороги в районі житлових будинків №22а-25, №8-№17 по вул.Дружби в м. Обухові, Київської області. Коригування, складений відповідно до вимог ДСТУ Б Д.11-1:2013 «Правила визначення вартості будівництва» в сумі – 1039,943 тис.грн. (один мільйон тридцять девʼять тисяч девʼятсот сорок три гривні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5-02T09:22:00Z</cp:lastPrinted>
  <dcterms:modified xsi:type="dcterms:W3CDTF">2019-05-03T08:04:00Z</dcterms:modified>
  <cp:revision>58</cp:revision>
  <dc:subject/>
  <dc:title/>
</cp:coreProperties>
</file>