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828552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ід вул. Васильківська, 17 до вул. Соборн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ід вул. Васильківська, 17 до вул. Соборна  в     м.Обухів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ід вул. Васильківська, 17 до вул. Соборна  в     м.Обухів Київської області. Коригування складений відповідно до вимог ДСТУ Б Д.11-1:2013 «Правила визначення вартості будівництва» в сумі – 1239,931 тис.грн. (один мільйон двісті тридцять девʼять тисяч девʼятсот три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15:00Z</cp:lastPrinted>
  <dcterms:modified xsi:type="dcterms:W3CDTF">2019-05-03T08:06:00Z</dcterms:modified>
  <cp:revision>56</cp:revision>
  <dc:subject/>
  <dc:title/>
</cp:coreProperties>
</file>