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1.5pt;height: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2854382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51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02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 на території Обухівської міської ради на 2019 рік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2 та 15 травня 2019 року у приміщенні та на площ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ідділу культури, національностей та релігій забезпечити проведення святкової концертної програми під час урочистостей з нагоди Дня сімʼї, Дня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та перекриття внутрішньої дороги під час проведення святкових заходів до Міжнародного Дня сімʼї, Дня матері 12 та 15 травня 2019 року з 14-00 до 18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2 та 15 травня 2019 року з 12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-11-54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2.05.2019 № 151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>1. Послуги аніматорів</w:t>
        <w:tab/>
        <w:tab/>
        <w:tab/>
        <w:t>- 2 000 грн. 00 коп.</w:t>
      </w:r>
    </w:p>
    <w:p>
      <w:pPr>
        <w:pStyle w:val="TextBody"/>
        <w:rPr/>
      </w:pPr>
      <w:r>
        <w:rPr/>
        <w:t>2. Проведення майстер-класів</w:t>
        <w:tab/>
        <w:t>- 4 000 грн. 00 коп.</w:t>
      </w:r>
    </w:p>
    <w:p>
      <w:pPr>
        <w:pStyle w:val="TextBody"/>
        <w:rPr/>
      </w:pPr>
      <w:r>
        <w:rPr/>
        <w:t>3. Набори для творчості</w:t>
        <w:tab/>
        <w:tab/>
        <w:t>- 4 000 грн. 00 коп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0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User</cp:lastModifiedBy>
  <cp:lastPrinted>2019-04-26T14:14:00Z</cp:lastPrinted>
  <dcterms:modified xsi:type="dcterms:W3CDTF">2019-05-14T10:23:00Z</dcterms:modified>
  <cp:revision>22</cp:revision>
  <dc:subject/>
  <dc:title/>
</cp:coreProperties>
</file>