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1.5pt;height:3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90148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51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02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сімʼї, Дня мате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 на території Обухівської міської ради на 2019 рік, а також з метою належної організації та проведення заходів з нагоди Міжнародного Дня сімʼї, Дня матер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, Дня матері 12 та 15 травня 2019 року у приміщенні та на площі районного центру культури та дозвіл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сімʼї, Дню матер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ідділу культури, національностей та релігій забезпечити проведення святкової концертної програми під час урочистостей з нагоди Дня сімʼї, Дня матері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громадського порядку та перекриття внутрішньої дороги під час проведення святкових заходів до Міжнародного Дня сімʼї, Дня матері 12 та 15 травня 2019 року з 14-00 до 18-00 години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12 та 15 травня 2019 року з 12-00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-00 під час проведення святкових заходів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Дня сімʼї, Дня матері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5-11-54</w:t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2.05.2019 № 151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сім’ї та Дня матер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/>
        <w:t>1. Послуги аніматорів</w:t>
        <w:tab/>
        <w:tab/>
        <w:tab/>
        <w:t>- 2 000 грн. 00 коп.</w:t>
      </w:r>
    </w:p>
    <w:p>
      <w:pPr>
        <w:pStyle w:val="TextBody"/>
        <w:rPr/>
      </w:pPr>
      <w:r>
        <w:rPr/>
        <w:t>2. Проведення майстер-класів</w:t>
        <w:tab/>
        <w:t>- 4 000 грн. 00 коп.</w:t>
      </w:r>
    </w:p>
    <w:p>
      <w:pPr>
        <w:pStyle w:val="TextBody"/>
        <w:rPr/>
      </w:pPr>
      <w:r>
        <w:rPr/>
        <w:t>3. Набори для творчості</w:t>
        <w:tab/>
        <w:tab/>
        <w:t>- 4 000 грн. 00 коп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Cs/>
          <w:sz w:val="28"/>
          <w:u w:val="single"/>
          <w:lang w:val="uk-UA"/>
        </w:rPr>
        <w:t>10</w:t>
      </w:r>
      <w:r>
        <w:rPr>
          <w:bCs/>
          <w:sz w:val="28"/>
          <w:u w:val="single"/>
        </w:rPr>
        <w:t xml:space="preserve">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 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User</cp:lastModifiedBy>
  <cp:lastPrinted>2019-04-26T14:14:00Z</cp:lastPrinted>
  <dcterms:modified xsi:type="dcterms:W3CDTF">2019-05-14T10:23:00Z</dcterms:modified>
  <cp:revision>22</cp:revision>
  <dc:subject/>
  <dc:title/>
</cp:coreProperties>
</file>