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1.5pt;height:3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6967909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151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02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Дня сімʼї, Дня матер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заходів міської цільової Програми підтримки сімʼї та забезпечення прав дітей «Назустріч дітям» на території Обухівської міської ради на 2019 рік, а також з метою належної організації та проведення заходів з нагоди Міжнародного Дня сімʼї, Дня матер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Міжнародного Дня сімʼї, Дня матері 12 та 15 травня 2019 року у приміщенні та на площі районного центру культури та дозвіл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 Відділу фінансово-господарського забезпечення провести оплату святкових заходів, згідно з кошторисом, що додаєтьс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 Відділу молоді, фізичної культури та спорту забезпечити проведення спортивних заходів, змагань серед дітей та підлітків загальноосвітніх закладів міста, приурочених Дню сімʼї, Дню матер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Відділу культури, національностей та релігій забезпечити проведення святкової концертної програми під час урочистостей з нагоди Дня сімʼї, Дня матері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ухівському відділу Поліції ГУ НП в Київській області забезпечити охорону громадського порядку та перекриття внутрішньої дороги під час проведення святкових заходів до Міжнародного Дня сімʼї, Дня матері 12 та 15 травня 2019 року з 14-00 до 18-00 години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КП «Міський житловий центр» забезпечити прибирання території  на мікрорайоні Піщана 12 та 15 травня 2019 року з 12-00 до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-00 під час проведення святкових заходів на мікрорайоні Піщ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Приватному підприємству редакції газети «Обухівські вісті», а також іншим засобам масової інформації забезпечити широке висвітлення відзначення Дня сімʼї, Дня матері на території Об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5-11-54</w:t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02.05.2019 № 151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К О Ш Т О Р И 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итрат  на проведення заходів до Дня сім’ї та Дня матер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>(15 травня 201</w:t>
      </w:r>
      <w:r>
        <w:rPr>
          <w:bCs/>
          <w:i/>
          <w:sz w:val="28"/>
          <w:u w:val="single"/>
          <w:lang w:val="uk-UA"/>
        </w:rPr>
        <w:t>9</w:t>
      </w:r>
      <w:r>
        <w:rPr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TextBody"/>
        <w:rPr/>
      </w:pPr>
      <w:r>
        <w:rPr/>
        <w:t>1. Послуги аніматорів</w:t>
        <w:tab/>
        <w:tab/>
        <w:tab/>
        <w:t>- 2 000 грн. 00 коп.</w:t>
      </w:r>
    </w:p>
    <w:p>
      <w:pPr>
        <w:pStyle w:val="TextBody"/>
        <w:rPr/>
      </w:pPr>
      <w:r>
        <w:rPr/>
        <w:t>2. Проведення майстер-класів</w:t>
        <w:tab/>
        <w:t>- 4 000 грн. 00 коп.</w:t>
      </w:r>
    </w:p>
    <w:p>
      <w:pPr>
        <w:pStyle w:val="TextBody"/>
        <w:rPr/>
      </w:pPr>
      <w:r>
        <w:rPr/>
        <w:t>3. Набори для творчості</w:t>
        <w:tab/>
        <w:tab/>
        <w:t>- 4 000 грн. 00 коп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</w:t>
      </w:r>
      <w:r>
        <w:rPr>
          <w:bCs/>
          <w:sz w:val="28"/>
          <w:u w:val="single"/>
          <w:lang w:val="uk-UA"/>
        </w:rPr>
        <w:t>10</w:t>
      </w:r>
      <w:r>
        <w:rPr>
          <w:bCs/>
          <w:sz w:val="28"/>
          <w:u w:val="single"/>
        </w:rPr>
        <w:t xml:space="preserve"> 000 грн.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     </w:t>
        <w:tab/>
        <w:t xml:space="preserve">        </w:t>
        <w:tab/>
        <w:tab/>
        <w:t>Ю.О.Жеваг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User</cp:lastModifiedBy>
  <cp:lastPrinted>2019-04-26T14:14:00Z</cp:lastPrinted>
  <dcterms:modified xsi:type="dcterms:W3CDTF">2019-05-14T10:23:00Z</dcterms:modified>
  <cp:revision>22</cp:revision>
  <dc:subject/>
  <dc:title/>
</cp:coreProperties>
</file>