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6468811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2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126 від 19 лютого 2019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оду Ларис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у ДНЗ (ясла – садок) комбінованого типу «Рушничок»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(підпис)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25T12:11:00Z</cp:lastPrinted>
  <dcterms:modified xsi:type="dcterms:W3CDTF">2019-05-02T07:26:00Z</dcterms:modified>
  <cp:revision>53</cp:revision>
  <dc:subject/>
  <dc:title/>
</cp:coreProperties>
</file>