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33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5233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33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33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25233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>Порядок розміщення реклами в будинках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. Вид регуляторного акт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Рішення Обух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5233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olor w:val="25233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розміщення реклами в будинках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3. Прийняття та номе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27.0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3 р. </w:t>
      </w:r>
      <w:r>
        <w:rPr>
          <w:rFonts w:cs="Times New Roman" w:ascii="Times New Roman" w:hAnsi="Times New Roman"/>
          <w:sz w:val="28"/>
          <w:szCs w:val="28"/>
          <w:lang w:val="uk-UA"/>
        </w:rPr>
        <w:t>№537-3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е підприємство «Міське господар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5. Цілі прийняття а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ння сфери господарської діяльності, наповнення бюджету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 xml:space="preserve">         28.02.2019 – 29.03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7.  Тип відст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  <w:t>         Періодич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теження проблемної ситуації, на врегулювання якої спрямовується дія регуляторного акта, здійснювалось у встановленому законодавством поряд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ідстеженні результативності враховувались звернення юридичних та фізичних осіб з приводу розміщення та демонтажу об’єктів реклами в будинках комунальної власності, кількість дозволів на розміщ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и в будинках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збільшення надходжень до міського бюдже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порядкування  та економне використання будинків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озміщ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зорість механізму щодо встановлення єдиного порядку реєстрації та розміщення внутрішньої реклами, чіткість вимог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ні термінів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іод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стеження бу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ть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останні три роки укладено один договір від 01.10.2018 з Путієнко Т.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на плата визначена у сумі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559,45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рн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щомісячн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Інши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зая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від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підприємці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також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скарг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і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пропозиці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н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надходил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і будинки в яких Путієнко Т.О. згідно з Договором №18 від 01.10.2018 року, має право розміщувати внутрішню рекламу розміром рекламної конструкції 330мм.*900мм </w:t>
      </w:r>
      <w:r>
        <w:rPr/>
        <w:t>у наступних ліфтових кабінах.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иц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дин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кабіни ліфті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рмонт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рмонт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/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:                       5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Житлові будинки в яких Путієнко Т.О. згідно Договором </w:t>
      </w:r>
      <w:r>
        <w:rPr/>
        <w:t xml:space="preserve"> №18 від 01.10.2018 року, має право розміщувати внутрішню рекламу розміром рекламної конструкції 620мм.*440мм у наступних ліфтових кабінах.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иц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дин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кабіни ліфті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и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штан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: 69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ації: відповідно до чинного законодавства наступне періодичне відстеження здійснити протягом 3 років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                                                          Н.В.Пушенко</w:t>
      </w:r>
      <w:r>
        <w:rPr>
          <w:rFonts w:cs="Times New Roman" w:ascii="Times New Roman" w:hAnsi="Times New Roman"/>
          <w:bCs/>
          <w:color w:val="25233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9"/>
    </w:lvlOverride>
  </w:num>
  <w:num w:numId="5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08:00Z</dcterms:created>
  <dc:creator>User</dc:creator>
  <dc:description/>
  <cp:keywords/>
  <dc:language>en-US</dc:language>
  <cp:lastModifiedBy>User</cp:lastModifiedBy>
  <dcterms:modified xsi:type="dcterms:W3CDTF">2019-04-02T10:08:00Z</dcterms:modified>
  <cp:revision>4</cp:revision>
  <dc:subject/>
  <dc:title/>
</cp:coreProperties>
</file>