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139152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4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9  квіт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иректора Обухівського міського Будинку культури від 15 квітня 2019 року з нагоди 5-річчя з дня створення вокального ансамблю «Акорд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овченко Тетяну Андрі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Акор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 Оксану Юр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Акор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чковську Віру Юр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Акор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ську Вікторію Серг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Акор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бороду Дарину Юр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Акор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(підпис)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2-05T15:44:00Z</cp:lastPrinted>
  <dcterms:modified xsi:type="dcterms:W3CDTF">2019-04-22T07:31:00Z</dcterms:modified>
  <cp:revision>63</cp:revision>
  <dc:subject/>
  <dc:title/>
</cp:coreProperties>
</file>