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74929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квіт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5-річчя з дня створення вокального ансамблю «Акорд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овченко Тетяну Андрі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Оксану Юр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іру Юр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у Вікторію Серг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бороду Дарину Юр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4-22T07:31:00Z</dcterms:modified>
  <cp:revision>63</cp:revision>
  <dc:subject/>
  <dc:title/>
</cp:coreProperties>
</file>