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450758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4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юк Ніну Феодо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Марію Федор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а Володимира Кири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ченко Ганну Ів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у Любов Ів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евич Людмилу Васи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дошкільного навчального закладу «Рушничок» м. Обухів Київської області 2008-2012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01T15:08:00Z</cp:lastPrinted>
  <dcterms:modified xsi:type="dcterms:W3CDTF">2019-04-19T07:04:00Z</dcterms:modified>
  <cp:revision>66</cp:revision>
  <dc:subject/>
  <dc:title/>
</cp:coreProperties>
</file>