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29041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4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33-ї річниці аварії на Чорнобильській АЕС та враховуючи клопотання ГО «Спілка Інвалідів Чорнобиля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ошка Михайла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а Василя Фед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а Олександра Володими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нка Миколу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ку Віктора Василь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у Петра Фед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ого Олександра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динчука Володимир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а Сергія Володими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а Леоніда Борисовича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5325" w:leader="none"/>
          <w:tab w:val="left" w:pos="8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(підпис)   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4-19T07:05:00Z</dcterms:modified>
  <cp:revision>67</cp:revision>
  <dc:subject/>
  <dc:title/>
</cp:coreProperties>
</file>