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541364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4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33-ї річниці аварії на Чорнобильській АЕС та враховуючи клопотання ГО «Спілка Інвалідів Чорнобиля»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ошка Михайла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та Василя Фед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а Олександра Володими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ищенка Миколу Пет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зичку Віктора Васильовича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у Петра Фед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кливого Олександра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динчука Володимира Василь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а Сергія Володими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єнка Леоніда Борисовича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орнобильській АЕС</w:t>
            </w:r>
          </w:p>
        </w:tc>
      </w:tr>
    </w:tbl>
    <w:p>
      <w:pPr>
        <w:pStyle w:val="Normal"/>
        <w:tabs>
          <w:tab w:val="clear" w:pos="708"/>
          <w:tab w:val="left" w:pos="975" w:leader="none"/>
          <w:tab w:val="left" w:pos="5325" w:leader="none"/>
          <w:tab w:val="left" w:pos="8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(підпис)      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17T13:37:00Z</cp:lastPrinted>
  <dcterms:modified xsi:type="dcterms:W3CDTF">2019-04-19T07:05:00Z</dcterms:modified>
  <cp:revision>67</cp:revision>
  <dc:subject/>
  <dc:title/>
</cp:coreProperties>
</file>