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3637846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14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6 квітня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Про створення робочої групи щодо виготовле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сної документації з організації проведе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інвестиційного конкурсу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З метою виготовлення конкурсної документації з організації проведення інвестиційного конкурсу, керуючись пунктом 20 частини 4 статті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ворити робочу групу щодо виготовлення конкурсної документації з організації проведення інвестиційного конкурсу у складі 3 осіб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Цельора В.В. – голова робочої групи, заступник міського голов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удешко Т.С. – член робочої групи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 відділу </w:t>
      </w:r>
      <w:r>
        <w:rPr>
          <w:bCs/>
          <w:sz w:val="28"/>
          <w:lang w:val="uk-UA"/>
        </w:rPr>
        <w:t>економічного аналізу, планування, управління майном та приватизації управління економіки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Вяхірєв Максим Олегович – начальник відділу капітального будівництва. </w:t>
      </w:r>
      <w:r>
        <w:rPr>
          <w:bCs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 розробити конкурсну документацію відповідно до вимог Положення про порядок проведення інвестиційних конкурсів  для будівництва, реконструкції, реставрації тощо об'єктів житлового та нежитлового призначення, незавершеного будівництва, інженерно-транспортної інфраструктури міста Обухів, сіл Ленди та Таценкита затвердити на засіданні Комісії з інвестиційного конкурс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обочій групі  у своїй діяльності керуватися Положенням про порядок проведення інвестиційних конкурсів для будівництва, реконструкції, реставрації тощо об'єктів житлового та нежитлового призначення, незавершеного будівництва, інженерно-транспортної інфраструктури міста Обухів, сіл Ленди та Таценки, затвердженим рішенням Обухівської міської ради від 25.05.2017 № 510-23-УІ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               (підпис)      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4-16T13:33:00Z</cp:lastPrinted>
  <dcterms:modified xsi:type="dcterms:W3CDTF">2019-04-17T06:22:00Z</dcterms:modified>
  <cp:revision>217</cp:revision>
  <dc:subject/>
  <dc:title/>
</cp:coreProperties>
</file>