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912440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</w:t>
      </w:r>
      <w:r>
        <w:rPr>
          <w:sz w:val="28"/>
          <w:szCs w:val="28"/>
          <w:lang w:val="ru-RU"/>
        </w:rPr>
        <w:t>14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>від 16 квітня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8.03.2019 № 1113-47-VІІ 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забезпечення діяльності центрів соціальних служб для сім’ї, дітей та молоді»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Експлуатація та технічне обслуговування житлового фонду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безпечення діяльності водопровідно-каналізаційного господарства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130 «Здійснення  заходів із землеустрою»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«Проведення експертної грошової оцінки земельної ділянки чи права на не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70 «Внески до статутного капіталу суб’єктів господарювання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80 «Членські внески до асоціацій органів місцевого самоврядування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запобігання та ліквідації надзвичайних ситуацій та наслідків стихійного лиха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230 «Інші заходи громадського порядку та безпеки» 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8:26:00Z</dcterms:created>
  <dc:creator>Ekon</dc:creator>
  <dc:description/>
  <cp:keywords/>
  <dc:language>en-US</dc:language>
  <cp:lastModifiedBy>khj</cp:lastModifiedBy>
  <cp:lastPrinted>2019-04-16T15:33:00Z</cp:lastPrinted>
  <dcterms:modified xsi:type="dcterms:W3CDTF">2019-04-22T13:14:00Z</dcterms:modified>
  <cp:revision>6</cp:revision>
  <dc:subject/>
  <dc:title>                                                               </dc:title>
</cp:coreProperties>
</file>