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bookmarkStart w:id="0" w:name="_1537345441"/>
      <w:bookmarkEnd w:id="0"/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128746327" r:id="rId2"/>
        </w:objec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ОБУХІВСЬКА МІ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ЗПОРЯДЖЕННЯ №13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15  квіт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ідзначення Дня охорони праці</w:t>
      </w:r>
    </w:p>
    <w:p>
      <w:pPr>
        <w:pStyle w:val="Normal"/>
        <w:rPr/>
      </w:pPr>
      <w:r>
        <w:rPr>
          <w:sz w:val="28"/>
          <w:szCs w:val="28"/>
        </w:rPr>
        <w:t>на території  Обухівської міської ради у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ці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, статті 34 Закону України «Про охорону праці», Указу Президента України від 18 серпня 2006 року №685/2006 «Про День охорони праці», на виконання листа Київської обласної державної адміністрації від 23.04.2018 №11-21/1603 «Про план заходів щодо проведення в місті Дня охорони праці», з метою реалізації державної політики в галузі охорони праці, привернення уваги органів виконавчої влади та місцевого самоврядування, суб’єктів господарювання та населення міста до питань охорони праці, запобігання нещасним випадкам на виробництві та професійним захворюванням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заходів щодо проведення Дня охорони праці на території Обухівської міської ради у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ці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правлінню соціального захисту виконавчого комітету Обухівської  міської ради  надати департаменту соціального захисту населення Київської обласної державної адміністрації в термін до 10 червня 2019 року інформацію про проведенні заходи приурочені відзначенню Дня охорони праці на території Обухівської 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иконанням цього розпорядження покласти на заступника міського голови згідно з розподілом обов’язк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(підпис)                        О.М. 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Іщенко В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до розпорядженн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Обухівського міського голови</w:t>
        <w:tab/>
        <w:t xml:space="preserve"> </w:t>
      </w:r>
    </w:p>
    <w:p>
      <w:pPr>
        <w:pStyle w:val="Normal"/>
        <w:tabs>
          <w:tab w:val="clear" w:pos="708"/>
          <w:tab w:val="left" w:pos="108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5.04.2019 №136</w:t>
      </w:r>
    </w:p>
    <w:p>
      <w:pPr>
        <w:pStyle w:val="Normal"/>
        <w:tabs>
          <w:tab w:val="clear" w:pos="708"/>
          <w:tab w:val="left" w:pos="10820" w:leader="none"/>
          <w:tab w:val="left" w:pos="122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20" w:leader="none"/>
          <w:tab w:val="left" w:pos="12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1275" w:leader="none"/>
        </w:tabs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щодо проведення в 2019 році Дня охорони праці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80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заход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виконав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формувати підприємства, установи та організації міста про відзначення  Дня охорони праці в Україні у 2019 році під девізом «Безпечне та здорове майбутнє праці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 участь у висвітленні проблем безпеки праці на виробництві, роботодавців та громадських організацій у створенні безпечних і здорових умов праці на підприємствах та організаціях мі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увати постійно діючі куточки, інформаційні стенди, вітрини з питань охорони, на підприємствах, в організаціях і установах мі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містити на сайті  та через засоби масової інформації матеріали з безпеки праці на виробницт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відкриті уроки до Дня охорони праці в освітніх закладах мі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освіти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колегію  з нагоди Дня охорони праці з роботодавцями та керівниками підприємств і організацій мі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рок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сти День відкритих дверей для представників підприємств і організацій міс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рок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нформувати Київську обласну державну адміністрацію через   департамент соціального захисту населення про відзначення  Дня охорони праці в Україні у 2019 роц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6.2019 рок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аступник міського голови </w:t>
        <w:tab/>
        <w:tab/>
        <w:tab/>
        <w:tab/>
        <w:tab/>
        <w:t>(підпис)</w:t>
        <w:tab/>
        <w:tab/>
        <w:tab/>
        <w:t xml:space="preserve">                         В.І. Рог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khj</cp:lastModifiedBy>
  <cp:lastPrinted>2019-04-15T13:33:00Z</cp:lastPrinted>
  <dcterms:modified xsi:type="dcterms:W3CDTF">2019-04-16T06:24:00Z</dcterms:modified>
  <cp:revision>75</cp:revision>
  <dc:subject/>
  <dc:title> </dc:title>
</cp:coreProperties>
</file>