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19579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5      квіт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(санація) центрального водогону діам. 400мм в районі ділянки автомобільної дороги Київ-Знамʼянка в місті Обухові Київської області, код ДК 021:2015:45453000-7 Капітальний ремонт і реставрація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6 жовтня 2018 року №3008/е18-КД/П наданий Державним підприємством Державний науково-дослідний та проектно-вишукувальний інститут «НДІПРОЕКТРЕКОНСТРУКЦІЯ»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(санація) центрального водогону діам. 400мм в районі ділянки автомобільної дороги Київ-Знамʼянка в місті Обухові Київської області, код ДК 021:2015:45453000-7 Капітальний ремонт і реставрація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(санація) центрального водогону діам. 400мм в районі ділянки автомобільної дороги Київ-Знамʼянка в місті Обухові Київської області, код ДК 021:2015:45453000-7 Капітальний ремонт і реставрація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475,009 тис грн. (один мільйон чотириста сімдесят пʼять тисяч девʼ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  <w:t>О.М.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4-15T10:12:00Z</cp:lastPrinted>
  <dcterms:modified xsi:type="dcterms:W3CDTF">2019-04-16T06:09:00Z</dcterms:modified>
  <cp:revision>95</cp:revision>
  <dc:subject/>
  <dc:title/>
</cp:coreProperties>
</file>