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68271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3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  квіт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квартальних мереж тепловодопостачання  (ділянка Каштанова,28 - ТК №15.00 – Каштанова,26)  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4 листопада 2018 року №00-1639-18/КД наданий Державним підприємством «Спеціалізована державна експертна організація – 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квартальних мереж тепловодопостачання  (ділянка Каштанова,28 - ТК №15.00 – Каштанова,26)  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квартальних мереж тепловодопостачання  (ділянка Каштанова,28 - ТК №15.00 – Каштанова,26)  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549,382 тис грн. (один мільйон пʼятсот сорок девʼять тисяч триста вісімдесят дві 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                     (підпис)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  <w:t>О.М.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4-11T12:25:00Z</cp:lastPrinted>
  <dcterms:modified xsi:type="dcterms:W3CDTF">2019-04-12T05:49:00Z</dcterms:modified>
  <cp:revision>91</cp:revision>
  <dc:subject/>
  <dc:title/>
</cp:coreProperties>
</file>