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76645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  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квартальних мереж тепловодопостачання  (ділянка Каштанова,28- ТК №15.08 – Каштанова,30) 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листопада 2018 року №00-1638-18/КД наданий Державним підприємством «Спеціалізована державна експертна організація – 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квартальних мереж тепловодопостачання  (ділянка Каштанова,28- ТК №15.08 – Каштанова,30) 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квартальних мереж тепловодопостачання  (ділянка Каштанова,28- ТК №15.08 – Каштанова,30) 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193,252 тис грн. (один мільйон сто девʼяносто три тисячі двісті пʼятдесят дві 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1T12:19:00Z</cp:lastPrinted>
  <dcterms:modified xsi:type="dcterms:W3CDTF">2019-04-12T05:50:00Z</dcterms:modified>
  <cp:revision>89</cp:revision>
  <dc:subject/>
  <dc:title/>
</cp:coreProperties>
</file>