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700978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130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11      квіт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квартальних мереж тепловодопостачання  (ділянка Каштанова,28- ТК №15.08 – Каштанова,30)   в м.Обухів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14 листопада 2018 року №00-1638-18/КД наданий Державним підприємством «Спеціалізована державна експертна організація – 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квартальних мереж тепловодопостачання  (ділянка Каштанова,28- ТК №15.08 – Каштанова,30)   в м.Обухів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капітальний ремонт квартальних мереж тепловодопостачання  (ділянка Каштанова,28- ТК №15.08 – Каштанова,30)  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1193,252 тис грн. (один мільйон сто девʼяносто три тисячі двісті пʼятдесят дві  гривні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                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ab/>
              <w:t>О.М.Левченк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khj</cp:lastModifiedBy>
  <cp:lastPrinted>2019-04-11T12:19:00Z</cp:lastPrinted>
  <dcterms:modified xsi:type="dcterms:W3CDTF">2019-04-12T05:50:00Z</dcterms:modified>
  <cp:revision>89</cp:revision>
  <dc:subject/>
  <dc:title/>
</cp:coreProperties>
</file>