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06269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2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квіт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«Площі матері» по вулиці Київській в місті Обухові Київської області (облаштування центральної площі). Коригування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8 квітня 2019 року №01-0154-19/КД, наданий Державним підприємством «КИЇВОБЛБУДІНВЕСТ» філія «КИЇВОБЛБУДЕКСПЕРТИЗА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«Площі матері» по вулиці Київській в місті Обухові Київської області (облаштування центральної площі). Коригування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«Площі матері» по вулиці Київській в місті Обухові Київської області (облаштування центральної площі). Коригування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1554,84280 тис. грн. (один мільйон пʼятсот пʼятдесят чотири тисячі вісімсот сорок дві гривні вісімдесят копійок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4-10T10:50:00Z</cp:lastPrinted>
  <dcterms:modified xsi:type="dcterms:W3CDTF">2019-04-11T13:43:00Z</dcterms:modified>
  <cp:revision>82</cp:revision>
  <dc:subject/>
  <dc:title/>
</cp:coreProperties>
</file>