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44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206971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lang w:val="ru-RU"/>
        </w:rPr>
      </w:pPr>
      <w:r>
        <w:rPr>
          <w:sz w:val="28"/>
          <w:szCs w:val="28"/>
        </w:rPr>
        <w:t xml:space="preserve">Р О З П О Р Я Д Ж Е Н Н Я № </w:t>
      </w:r>
      <w:r>
        <w:rPr>
          <w:sz w:val="28"/>
          <w:szCs w:val="28"/>
          <w:lang w:val="ru-RU"/>
        </w:rPr>
        <w:t>1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4  кві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вершення опалювального сезону 2018 –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ідпунктів 1, 5 пункту а статті 30, пункту 20 частини 4 статі 42 Закону України «Про місцеве самоврядування в Україні», пункту 7.9.4 Правил технічної експлуатації теплових установок і мереж, затверджених наказом Міністерства палива та енергетики України від 14.02.2007 № 71, пункту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 від 21.07.2005 №630 (зі змінами), в зв’язку з перевищенням середньодобової температури навколишнього повітря + 8 С протягом трьох діб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26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Керівникам: п</w:t>
      </w:r>
      <w:r>
        <w:rPr>
          <w:bCs/>
          <w:color w:val="000000"/>
          <w:sz w:val="28"/>
          <w:szCs w:val="28"/>
          <w:lang w:val="uk-UA"/>
        </w:rPr>
        <w:t xml:space="preserve">риватного  акціонерного товариства «Енергія» </w:t>
      </w:r>
      <w:r>
        <w:rPr>
          <w:sz w:val="28"/>
          <w:szCs w:val="28"/>
          <w:lang w:val="uk-UA"/>
        </w:rPr>
        <w:t xml:space="preserve"> (Шигірт Ю.Ф.),  комунального підприємства «Обухіврайтепломережа» (Устіч В.С.),  комунального підприємства Обухівської міської ради  «Обухівтеплотрансбуд» (Демченко П.Г.), товариства з обмеженою відповідальністю  «Міський житловий центр» (Воробець  Л.І.),  Васильківського відділення  публічного  акціонерного товариства  «Київоблгаз» (Ковтун В.М.) завершити опалювальний сезон 2018 – 2019 року  5 квітня 2019 рок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>2. Керівникам: комунального підприємства «Обухівтеплотрансбуд»,  комунального підприємства «Обухіврайтепломережа» провести випробування теплових мереж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(підпис) </w:t>
        <w:tab/>
        <w:tab/>
        <w:t>О.М. 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22:00Z</dcterms:created>
  <dc:creator>Admin</dc:creator>
  <dc:description/>
  <cp:keywords/>
  <dc:language>en-US</dc:language>
  <cp:lastModifiedBy>khj</cp:lastModifiedBy>
  <cp:lastPrinted>2019-04-04T14:37:00Z</cp:lastPrinted>
  <dcterms:modified xsi:type="dcterms:W3CDTF">2019-04-05T05:16:00Z</dcterms:modified>
  <cp:revision>10</cp:revision>
  <dc:subject/>
  <dc:title>                                </dc:title>
</cp:coreProperties>
</file>