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-27pt;width:34.2pt;height:5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571002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 1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2 квітня 2019 року                        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ворення робочої груп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ки основних положень та принцип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ського бюджету на території Обухів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підпункту 20 пункту 4 статті 42, пункту 8 статті 59 Закону України «Про місцеве самоврядування в Україні», 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ити робочу групу з питань розробки основних положень та принципів громадського бюджету на території Обухівської міської ради та затвердити її склад згідно з додатком №1 до цього розпорядж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роботи робочої групи залучати представників управлінь та відділів виконавчого комітету міської ради, депутатів міської ради та громадських організацій, зацікавлених в розробці основних положень та принципів громадського бюджету на території Обухівської мі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важати таким, що втратило чинність розпорядження Обух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го голови від 18 травня 2016 року №236 «Про створення робочої групи з питань розробки основних положень та принципів громадського бюджету на території Обухівської міської ради» зі змі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щодо виконання даного розпорядження покласти на заступника міського голови відповідно до розподілу обов’язк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ухівський міський голова                            (підпис)                     О.М.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ондратюк А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Додаток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від 02 квітня 2019 року №1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ої групи з питань розробки основних положень та принцип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омадського бюджету на території Обухівськ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</w:t>
      </w:r>
    </w:p>
    <w:p>
      <w:pPr>
        <w:pStyle w:val="Normal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лочко Сергій Миколайович – с</w:t>
      </w:r>
      <w:r>
        <w:rPr>
          <w:sz w:val="28"/>
        </w:rPr>
        <w:t xml:space="preserve">екретар Обухівської міської ради,                                     </w:t>
      </w:r>
      <w:r>
        <w:rPr>
          <w:sz w:val="28"/>
          <w:szCs w:val="28"/>
        </w:rPr>
        <w:t xml:space="preserve"> голова робочої груп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відчук Ніна Іванівна – начальник фінансового управління виконавчого комітету міської ради, заступник голови робочої груп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тюк Аліна Миколаївна – начальник управління економіки виконавчого комітету міської ради, секретар робочої груп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и робочої груп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ора Володимир Васильович – заступник міського голов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хірєв Максим Олегович - начальник відділу капітального будівництва виконавчого комітету міської рад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Шевченко Людмила Миколаївна – начальник відділу житлово – комунального господарства та транспорту виконавчого комітету міської ради.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ряка Ірина Олексіївна – начальник бюджетного відділу фінансового управління виконавчого комітету міської рад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нко Наталія Володимирівна – начальник юридичного відділу виконавчого комітету міської ради.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ілець Анатолій Васильович – начальник земельного відділу виконавчого комітету міської ради.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ицька Ольга Олексіївна – головний спеціаліст земельного відділу виконавчого комітету міської ради.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мієць Олена Геннадіївна – начальник управління освіти виконавчого комітету міської ради.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ганок Ніна Антонівна – начальник управління соціального захисту виконавчого комітету міської ради.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ан Віктор Олександрович – голова ради підприємців при виконавчому комітеті Обухівської міської ради (за згодою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цупова Лідія Яківна – депутат Обухівської міської ради, голова комісії з питань регулювання земельних відносин, екології та охорони навколишнього природного середовища, голова Обухівської організації «Всеукраїнська асоціація жінок – підприємців «Жіночий альянс» (за згодою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ичко Сергій Олексійович – депутат Обухівської міської ради, голова комісії з питань планування, бюджету та фінансів (за згодою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ий Дмитро Петрович – депутат Обухівської міської ради, член комісії з питань планування, бюджету та фінансів (за згодою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цун Богдан Іванович - депутат Обухівської міської ради, заступник голови комісії з питань соціально – економічного розвитку, благоустрою, комунального господарства та управління комунальною власністю громади (за згодою).   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єнко О.В. - депутат Обухівської міської ради, голова комісії з питань соціального захисту населення, освіти, культури, охорони здоров’я, сім’ї, молоді спорту та з питань зв’язків з політичними партіями, громадськими організаціями і об’єднаннями громадян (за згодою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рченко Людмила Петрівна – керівник ГО «Інститут розвитку громад» (за згодою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ч Михайло Миколайович – начальник відділу муніципальних ініціатив та інвестицій виконавчого комітету Обухівської міської рад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именко Олександр Вікторович – громадський активіст (за згодою)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менюк Тетяна Ринатівна – громадський активіст (за згодо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Заступник міського голови,</w:t>
      </w:r>
    </w:p>
    <w:p>
      <w:pPr>
        <w:pStyle w:val="Normal"/>
        <w:rPr>
          <w:sz w:val="28"/>
        </w:rPr>
      </w:pPr>
      <w:r>
        <w:rPr>
          <w:sz w:val="28"/>
        </w:rPr>
        <w:t>керуючий  справами виконавч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ітету                                                            (підпис)                         В.І.Рогоза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sz w:val="28"/>
      <w:szCs w:val="24"/>
      <w:lang w:val="uk-UA"/>
    </w:rPr>
  </w:style>
  <w:style w:type="character" w:styleId="Style14">
    <w:name w:val="Подзаголовок Знак"/>
    <w:basedOn w:val="Style12"/>
    <w:qFormat/>
    <w:rPr>
      <w:b/>
      <w:sz w:val="28"/>
      <w:lang w:val="ru-RU"/>
    </w:rPr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6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4:00Z</dcterms:created>
  <dc:creator>14</dc:creator>
  <dc:description/>
  <cp:keywords/>
  <dc:language>en-US</dc:language>
  <cp:lastModifiedBy>khj</cp:lastModifiedBy>
  <cp:lastPrinted>2019-04-01T10:06:00Z</cp:lastPrinted>
  <dcterms:modified xsi:type="dcterms:W3CDTF">2019-04-02T06:44:00Z</dcterms:modified>
  <cp:revision>33</cp:revision>
  <dc:subject/>
  <dc:title>Розділ IV</dc:title>
</cp:coreProperties>
</file>