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95941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0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 квіт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Управління освіти виконавчого комітету Обухівської міської ради  № 03-06/242 від 26 березня 2019 року з нагоди 40-річчя з дня відкриття Дошкільного навчального закладу (ясла-садок) комбінованого типу «Зірочка»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дич Ольг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(ясла-садок) комбінованого типу «Зіроч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4-02T10:46:00Z</dcterms:modified>
  <cp:revision>63</cp:revision>
  <dc:subject/>
  <dc:title/>
</cp:coreProperties>
</file>