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76085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0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у Галину Ант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Миколу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у Фаі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Валентину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оху Зінаїду Степа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юка Олексія Мака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цову Таміл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сарчук Раїс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ого Василя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енко Га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якову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Людмил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а Володимира Олекс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  Олейнік    Надію   </w:t>
        <w:tab/>
        <w:t xml:space="preserve">                            Дитину війни</w:t>
        <w:tab/>
      </w:r>
    </w:p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ванівну                                              </w:t>
        <w:tab/>
        <w:t xml:space="preserve">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(підпис)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01T15:08:00Z</cp:lastPrinted>
  <dcterms:modified xsi:type="dcterms:W3CDTF">2019-04-02T06:39:00Z</dcterms:modified>
  <cp:revision>61</cp:revision>
  <dc:subject/>
  <dc:title/>
</cp:coreProperties>
</file>