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2.95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6105501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29 березня 2019 року                </w:t>
        <w:tab/>
        <w:t xml:space="preserve">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відкритого Всеукраїнського фестивалю пісні “Рідна мати моя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частини 20 пункту 4 статті 42  Закону України «Про місцеве самоврядування в Україні», на виконання пункту 1-14 Міської цільової Програми  культурно –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підвищення рівня розвитку професійного та аматорського мистецтва, художньої творчості, організації культурного дозвілля населення мі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взяти участь в підготовці та організації проведення Х відкритого Всеукраїнського фестивалю пісні “Рідна мати моя” у приміщенні Обухівського РЦКіД  5 кві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увати захід згідно </w:t>
      </w:r>
      <w:r>
        <w:rPr>
          <w:sz w:val="28"/>
          <w:szCs w:val="28"/>
          <w:lang w:val="uk-UA"/>
        </w:rPr>
        <w:t>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ділу організаційно-кадрової роботи виконавчого комітету Обухівської міської ради забезпечити зустріч, супровід та умови перебування делегації  засновників, журі та  учасників фестива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мунальному підприємству «Обухівська міська варта”                          виконавчого комітету Обухівської міської ради забезпечити охорону  громадського порядку під час проведення Х відкритого Всеукраїнського фестивалю пісні “Рідна мати моя” у приміщенні РЦКіД 5 квітня 2019 року з 10:30 до 17:00.</w:t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медичних працівників та вжити заходів з недопущення небезпеки для життя та здоров`я  присутніх на Х-му відкритому Всеукраїнському фестивалі пісні “Рідна мати моя” громадян у приміщенні РЦКіД 5 квітня 2019 року з 10:30 до 17: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собам масової інформації забезпечити широке висвітлення проведення Х відкритого Всеукраїнського фестивалю пісні “Рідна мати моя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9:00Z</dcterms:created>
  <dc:creator/>
  <dc:description/>
  <cp:keywords/>
  <dc:language>en-US</dc:language>
  <cp:lastModifiedBy>khj</cp:lastModifiedBy>
  <cp:lastPrinted>2019-03-28T16:57:00Z</cp:lastPrinted>
  <dcterms:modified xsi:type="dcterms:W3CDTF">2019-03-31T05:08:00Z</dcterms:modified>
  <cp:revision>3</cp:revision>
  <dc:subject/>
  <dc:title/>
</cp:coreProperties>
</file>