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65276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вул.Польок (кладовище) в м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 березня 2019 року №11907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вул.Польок (кладовище) в м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вул.Польок (кладовище) в м Обухів Київської області, складений відповідно до вимог ДСТУ Б Д.11-1:2013 «Правила визначення вартості будівництва» в сумі – 1049,984 тис.грн. (один мільйон сорок девʼять тисяч девʼятсот вісім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3-28T14:19:00Z</cp:lastPrinted>
  <dcterms:modified xsi:type="dcterms:W3CDTF">2019-03-31T05:02:00Z</dcterms:modified>
  <cp:revision>47</cp:revision>
  <dc:subject/>
  <dc:title/>
</cp:coreProperties>
</file>