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періодичне 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 xml:space="preserve">Про внесення змін до Порядку розміщення елементів мереж зв’язку в житлових будинках  та інших будівлях і спорудах, що належать до власності територіальної громади міста Обухова, затвердженого рішенням Обухівської міської ради  від 28.11.2013 року № 610-44-УІ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ід 25.06.2015 № 893-66-У</w:t>
      </w:r>
      <w:r>
        <w:rPr>
          <w:b/>
          <w:sz w:val="28"/>
          <w:szCs w:val="28"/>
        </w:rPr>
        <w:t>I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Вид регуляторного акт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Обухівської міської ради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numPr>
          <w:ilvl w:val="0"/>
          <w:numId w:val="2"/>
        </w:numPr>
        <w:ind w:left="480" w:hanging="48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несення змін до Порядку розміщення елементів мереж зв’язку в житлових будинках  та інших будівлях і спорудах, що належать до власності територіальної громади міста Обухова, затвердженого рішенням Обухівської міської ради  від 28.11.2013 року № 610-44-УІ» від 25.06.2015 № 893-66-У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480" w:hanging="480"/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Дата прийняття та номер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5.06.2015 </w:t>
      </w:r>
      <w:r>
        <w:rPr>
          <w:sz w:val="28"/>
          <w:szCs w:val="28"/>
        </w:rPr>
        <w:t>№ 893-66-УI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480" w:hanging="48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виконавця заходів з відсте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  житлово-комунального господарства та транспорту виконавчого комітету Обухівської міськ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480" w:hanging="48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Цілі прийняття акта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належного використання місць загального користування. Дотримання відповідних норм та правил при прокладенні телекомунікаційних кабельних мереж в житлових будинках, будівлях, спорудах міста Обухо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осилення матеріальної відповідальності виконавців робіт, які прокладають телекомунікаційні та кабельні мережі, за пошкодження, що можуть бути нанесені майну при виконанні робіт та експлуатації відповідного обладн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безпечення покриття витрат житлово-експлуатаційних підприємств на утримання будинків і споруд у належному стан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480" w:hanging="48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трок виконання заходів з відстежен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.02.2019 – 29.03.2019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480" w:hanging="480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Тип відстеження</w:t>
      </w: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іодичне</w:t>
      </w:r>
    </w:p>
    <w:p>
      <w:pPr>
        <w:pStyle w:val="Normal"/>
        <w:ind w:left="72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480" w:hanging="480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Методи одержання результативності  відсте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татистичний метод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480" w:hanging="48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орядкування процедури, чітке визначення послідовних етапів погодж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едопущення руйнування конструктивних елементів при розміщенні телекомунікаційних мереж, приладів, супутникових антен в житлових будинках, будівлях, спорудах у місті Обухов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суб’єктів господарювання та/або фізичних осіб, на яких поширюватиметься дія ак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документів, необхідних для виконання вимог даного регуляторного ак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480" w:hanging="48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стеження результативності здійсню</w:t>
      </w:r>
      <w:r>
        <w:rPr>
          <w:sz w:val="28"/>
          <w:szCs w:val="28"/>
          <w:lang w:val="uk-UA"/>
        </w:rPr>
        <w:t>валося</w:t>
      </w:r>
      <w:r>
        <w:rPr>
          <w:sz w:val="28"/>
          <w:szCs w:val="28"/>
        </w:rPr>
        <w:t xml:space="preserve"> на основі даних виконавчого комітету щодо надходжень плати за сервітут та кількості укладених договорів про встановлення сервітуту нерухомим майном, що належить до власності територіальної громади міста Обухо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575"/>
        <w:gridCol w:w="954"/>
        <w:gridCol w:w="1441"/>
        <w:gridCol w:w="1560"/>
        <w:gridCol w:w="1393"/>
      </w:tblGrid>
      <w:tr>
        <w:trPr>
          <w:trHeight w:val="2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ч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 рі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а січень – лютий)</w:t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дходжень плати за сервіту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798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450,5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40,72</w:t>
            </w:r>
          </w:p>
        </w:tc>
      </w:tr>
      <w:tr>
        <w:trPr>
          <w:trHeight w:val="2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sz w:val="28"/>
                <w:szCs w:val="28"/>
              </w:rPr>
              <w:t>укладених договорі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Даний регуляторний акт надає можливість: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 забезпечити належний контроль за діяльністю операторів телекомунікацій щодо розташування телекомунікаційних мереж та обладнання в житлових будинках, будівлях та спорудах;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 упорядкувати взаємовідносини при розташуванні телекомунікаційних мереж та обладнання на нежитлових спорудах та будівлях;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розширити телекомунікаційні мережі  і,  як наслідок, збільшити кількість споживачів телекомунікаційних послуг;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організувати та забезпечити належний контроль власників майна будь-якої форми власності за діяльністю операторів телекомунікацій щодо використання житлових будинків, будівель та споруд для розташування телекомунікаційних мереж та обладнання;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-  підвищення безпеки громадян при розташуванні телекомунікаційних мереж та обладнання в житлових будинках, будівлях і спору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Регуляторний акт має </w:t>
      </w:r>
      <w:r>
        <w:rPr>
          <w:sz w:val="28"/>
          <w:szCs w:val="28"/>
          <w:lang w:val="uk-UA"/>
        </w:rPr>
        <w:t>сприяти</w:t>
      </w:r>
      <w:r>
        <w:rPr>
          <w:sz w:val="28"/>
          <w:szCs w:val="28"/>
        </w:rPr>
        <w:t xml:space="preserve"> досягн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визначених цілей, результати реалізації мають позитивну динаміку, він не потребує перегляду та внесення змін та доповн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екомендації: відповідно до чинного законодавства наступне періодичне відстеження здійснити протягом 3 років. </w:t>
      </w:r>
    </w:p>
    <w:p>
      <w:pPr>
        <w:pStyle w:val="A0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8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shd w:fill="FFFFF8" w:val="clear"/>
        <w:jc w:val="both"/>
        <w:rPr/>
      </w:pPr>
      <w:r>
        <w:rPr>
          <w:sz w:val="28"/>
          <w:szCs w:val="28"/>
          <w:lang w:val="uk-UA"/>
        </w:rPr>
        <w:t xml:space="preserve">житлово-комунального господарства </w:t>
      </w:r>
    </w:p>
    <w:p>
      <w:pPr>
        <w:pStyle w:val="Normal"/>
        <w:shd w:fill="FFFFF8" w:val="clear"/>
        <w:jc w:val="both"/>
        <w:rPr/>
      </w:pPr>
      <w:r>
        <w:rPr>
          <w:sz w:val="28"/>
          <w:szCs w:val="28"/>
          <w:lang w:val="uk-UA"/>
        </w:rPr>
        <w:t xml:space="preserve">та транспорту                    </w:t>
        <w:tab/>
        <w:tab/>
        <w:t xml:space="preserve">        (підпис)                        Л.М.Ш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 Знак Знак2"/>
    <w:basedOn w:val="Style11"/>
    <w:qFormat/>
    <w:rPr>
      <w:b/>
      <w:bCs/>
      <w:sz w:val="36"/>
      <w:szCs w:val="36"/>
      <w:lang w:val="ru-RU"/>
    </w:rPr>
  </w:style>
  <w:style w:type="character" w:styleId="1">
    <w:name w:val=" Знак Знак1"/>
    <w:basedOn w:val="Style11"/>
    <w:qFormat/>
    <w:rPr>
      <w:rFonts w:ascii="Calibri" w:hAnsi="Calibri" w:cs="Calibri"/>
      <w:b/>
      <w:bCs/>
      <w:sz w:val="28"/>
      <w:szCs w:val="28"/>
      <w:lang w:val="ru-RU"/>
    </w:rPr>
  </w:style>
  <w:style w:type="character" w:styleId="Style12">
    <w:name w:val=" Знак Знак"/>
    <w:basedOn w:val="Style1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val="uk-UA" w:bidi="hi-I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1</dc:creator>
  <dc:description/>
  <cp:keywords/>
  <dc:language>en-US</dc:language>
  <cp:lastModifiedBy>User</cp:lastModifiedBy>
  <cp:lastPrinted>2015-06-04T13:52:00Z</cp:lastPrinted>
  <dcterms:modified xsi:type="dcterms:W3CDTF">2019-03-29T05:37:00Z</dcterms:modified>
  <cp:revision>52</cp:revision>
  <dc:subject/>
  <dc:title/>
</cp:coreProperties>
</file>