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регуляторного впливу проекту регуляторного акту: Рішення Обухівської міської рад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У, затвердженого рішенням міської ради від 21.05.2015 року №878-65-УІ зі змінами»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акта</w:t>
      </w:r>
      <w:r>
        <w:rPr>
          <w:sz w:val="28"/>
          <w:szCs w:val="28"/>
          <w:lang w:val="uk-UA"/>
        </w:rPr>
        <w:t xml:space="preserve"> – рішення Обухівської міської ради </w:t>
      </w: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У, затвердженого рішенням міської ради від 21.05.2015 року №878-65-УІ зі змінами»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Регуляторний орган</w:t>
      </w:r>
      <w:r>
        <w:rPr>
          <w:sz w:val="28"/>
          <w:szCs w:val="28"/>
          <w:lang w:val="uk-UA"/>
        </w:rPr>
        <w:t xml:space="preserve"> - Обухівська міська рада.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uk-UA"/>
        </w:rPr>
        <w:t>Розробник документа</w:t>
      </w:r>
      <w:r>
        <w:rPr>
          <w:sz w:val="28"/>
          <w:szCs w:val="28"/>
          <w:lang w:val="uk-UA"/>
        </w:rPr>
        <w:t xml:space="preserve"> – відділ розвитку інфраструктури, містобудування та архітектури виконавчого комітету Обухівської міської ради.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uk-UA"/>
        </w:rPr>
        <w:t>Відповідальна особа</w:t>
      </w:r>
      <w:r>
        <w:rPr>
          <w:sz w:val="28"/>
          <w:szCs w:val="28"/>
          <w:lang w:val="uk-UA"/>
        </w:rPr>
        <w:t xml:space="preserve"> – заступник міського голови, начальник відділу розвитку інфраструктури, містобудування та архітектури виконавчого комітету Обухівської міської ради.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uk-UA"/>
        </w:rPr>
        <w:t>Контактний телефон</w:t>
      </w:r>
      <w:r>
        <w:rPr>
          <w:sz w:val="28"/>
          <w:szCs w:val="28"/>
          <w:lang w:val="uk-UA"/>
        </w:rPr>
        <w:t xml:space="preserve"> –5-02-76, 5-02-64.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изначення та аналіз проблеми, яку передбачається розв’язати шляхом державного регулюванн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тею 40 Закону України «Про регулювання містобудівної діяльності» встановлено, що порядок залучення, розрахунку розміру і використання коштів пайової участі у розвитку інфраструктури населеного пункту встановлюють органи місцевого самоврядування відповідно до цього Закону.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пайової часті у розвитку інфраструктури населеного пункту визначається у договорі, укладеному з органом місцевого самоврядування (відповідно до встановленого органом місцевого самоврядування розміру пайової участі у розвитку інфраструктури), з урахуванням загальної кошторисної вартості будівництва об’єкта, визначеної згідно з будівельними нормами, державними стандартами  і правилами (частина 5 статті 40 ЗУ «Про регулювання містобудівної діяльності»).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ий органом місцевого самоврядування для замовника розмір пайової участі у розвитку інфраструктури населеного пункту не може перевищувати граничний розмір пайової участі у розвитку інфраструктури населеного пункту (частина 6 статті 40 ЗУ «Про регулювання містобудівної діяльності»).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аналізувавши положення чинного законодавства, вбачається, що орган місцевого самоврядування своїм регуляторним документом може визначити для замовників будівництва розміри пайової участі, граничний розмір якої не може перевищувати 4 відсотки загальної кошторисної вартості будівництва об’єкта – для житлових будинків.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 Закону України «Про засади державної регуляторної політики у сфері господарської діяльності» суб’єкти господарювання мають ряд прав у здійсненні державної регуляторної політики, серед яких право подавати пропозиції про необхідність перегляду регуляторних актів, право брати участь у розробці проектів регуляторних актів та інші права.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Керуючись вище вказаними, з метою підтримки добудови об’єкту незавершеного будівництва ОК «ЖБК «ТРИПІЛЬСЬКА БРАМА» по вулиці Лєрмонтова у місті Обухові,  пропону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 xml:space="preserve"> внес</w:t>
      </w:r>
      <w:r>
        <w:rPr>
          <w:sz w:val="28"/>
          <w:szCs w:val="28"/>
          <w:lang w:val="uk-UA"/>
        </w:rPr>
        <w:t xml:space="preserve">ення </w:t>
      </w:r>
      <w:r>
        <w:rPr>
          <w:sz w:val="28"/>
          <w:szCs w:val="28"/>
        </w:rPr>
        <w:t xml:space="preserve">змін до </w:t>
      </w:r>
      <w:r>
        <w:rPr>
          <w:sz w:val="28"/>
          <w:szCs w:val="28"/>
          <w:lang w:val="uk-UA"/>
        </w:rPr>
        <w:t xml:space="preserve">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У, затвердженого рішенням міської ради від 21.05.2015 року №878-65-УІ зі змінами </w:t>
      </w:r>
      <w:r>
        <w:rPr>
          <w:sz w:val="28"/>
          <w:szCs w:val="28"/>
        </w:rPr>
        <w:t>шляхом викладення пункту 2.2. вказаного Порядку в наступній редакції:</w:t>
      </w:r>
    </w:p>
    <w:p>
      <w:pPr>
        <w:pStyle w:val="Style14"/>
        <w:spacing w:lineRule="atLeast" w:line="293" w:before="0" w:after="0"/>
        <w:ind w:left="75" w:right="75" w:firstLine="633"/>
        <w:jc w:val="both"/>
        <w:rPr/>
      </w:pPr>
      <w:r>
        <w:rPr/>
        <w:t>«2.2. Розмір пайової участі у розвитку інфраструктури міста Обухова, сіл Таценки та Ленди з урахуванням інших передбачених законом відрахувань, становить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832"/>
        <w:gridCol w:w="605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змір пайової участі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об’єкта будівництв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 відсотків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нежитлових будівель та споруд (заклади громадського харчування (ресторани, кафе-бари, банки, автозаправні комплекси та станції, заклади відпочинку  (дискотеки, клуби інші розважальні заклади)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відсотків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нежитлових будівель та споруд (об’єкти торгівлі з продажу промислових та непродовольчих товарів)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відсотків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реконструкції, розширення, добудови, реставрації і капітального ремонту нежитлових будівель та споруд (ресторани, кафе-бари, банки, автозаправні комплекси та станції, заклади відпочинку (дискотеки, клуби інші розважальні заклади)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4 відсот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багатоквартирних житлових будинків, індивідуальних житлових будинків загальною площею понад 300м2, інші об’єкти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 відсот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нежитлових будівель та споруд (об’єкти соціально-побутового обслуговування населення, інші будівлі громадського призначення, які позитивно впливають на соціально-економічний розвиток міста Обухова, сіл Таценки та Ленди)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 відсото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об’єкти важкої та будівельної промисловості, об’єкти легкої та харчової промисловості, готелі, мотелі, гуртожитки, об’єкти туристичної інфраструктури, музеї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 відсотка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реконструкції, розширення, добудови, реставрації житлових будинків, для багатоквартирних житлових будинків при умові будівництва об’єктів благоустрою прилеглої до прибудинкової території та поза межами земельної ділянки ( велосипедні та пішохідні доріжки, фонтани, майданчики для занять фізкультурою і спортом) та створення паркових зон, ландшафтно-архітектурних парків, спеціальних майданчиків для вигулу домашніх тварин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8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1 відсотка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– </w:t>
            </w:r>
            <w:r>
              <w:rPr>
                <w:color w:val="FF0000"/>
                <w:sz w:val="28"/>
                <w:szCs w:val="28"/>
              </w:rPr>
              <w:t>для об’єктів незавершеного будівництва, власниками яких є кооперативи, що утворені з метою захисту прав та інтересів своїх членів, організація та фінансування будівництва багатоквартирного житлового будинку для забезпечення членів кооперативу житлом.</w:t>
            </w:r>
          </w:p>
        </w:tc>
      </w:tr>
    </w:tbl>
    <w:p>
      <w:pPr>
        <w:pStyle w:val="Style14"/>
        <w:spacing w:lineRule="atLeast" w:line="293" w:before="0" w:after="0"/>
        <w:ind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і зміни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будуть важливим показником дій органів місцевої влади до сприяння кооперативам у досягненні їхньої мети та слугуватимуть кроком до вирішення питань недобудови в нашому міст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2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2. Визначення цілей державного регулювання.</w:t>
      </w:r>
    </w:p>
    <w:p>
      <w:pPr>
        <w:pStyle w:val="Ww2"/>
        <w:shd w:fill="FFFFFF" w:val="clear"/>
        <w:spacing w:before="0" w:after="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0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оловною метою внесення змін до існуючого регуляторного акту</w:t>
      </w:r>
      <w:r>
        <w:rPr>
          <w:sz w:val="28"/>
          <w:lang w:val="uk-UA"/>
        </w:rPr>
        <w:t xml:space="preserve"> є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имулювання ефективної діяльності в  сфері містобудування  через удосконалення спрощеної та прозорої сплати пайової участі </w:t>
      </w:r>
      <w:r>
        <w:rPr>
          <w:sz w:val="28"/>
          <w:szCs w:val="28"/>
          <w:lang w:val="uk-UA"/>
        </w:rPr>
        <w:t>на розвиток інженерно – транспорт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а соціальної інфраструктур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ериторії Обухівської міської ради</w:t>
      </w:r>
      <w:r>
        <w:rPr>
          <w:sz w:val="28"/>
          <w:lang w:val="uk-UA"/>
        </w:rPr>
        <w:t>, що дасть можливість збільшити доходи до бюджету розвитку.</w:t>
      </w:r>
    </w:p>
    <w:p>
      <w:pPr>
        <w:pStyle w:val="Normal"/>
        <w:shd w:fill="FFFFFF" w:val="clear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2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 Оцінка усіх прийнятих альтернативних способів досягнення зазначених цілей, перевага обраного способу.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Альтернативою до прийняття запропонованого регуляторного акта є прийняття нових ставок розміру пайової участі для різних об’єктів містобудування, які повинні стимулювати сталий розвиток у галузі містобудування та будівництва на території Обухівської міської рад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Механізм, який пропонується застосувати для розв’язання проблеми, і відповідні заходи.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Механізмом розв’язання вказаної вище проблеми є прийняття рішення міської рад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У, затвердженого рішенням міської ради від 21.05.2015 року №878-65-УІ зі змінами», </w:t>
      </w:r>
      <w:r>
        <w:rPr>
          <w:sz w:val="28"/>
          <w:lang w:val="uk-UA"/>
        </w:rPr>
        <w:t xml:space="preserve">яким пропонується затвердити: спрощену та прозору процедуру сплати пайової участі </w:t>
      </w:r>
      <w:r>
        <w:rPr>
          <w:sz w:val="28"/>
          <w:szCs w:val="28"/>
          <w:lang w:val="uk-UA"/>
        </w:rPr>
        <w:t>на розвиток інженерно – транспорт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а соціальної інфраструктур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ериторії Обухівської міської ради</w:t>
      </w:r>
      <w:r>
        <w:rPr>
          <w:sz w:val="28"/>
          <w:lang w:val="uk-UA"/>
        </w:rPr>
        <w:t>, що дасть можливість збільшити доходи до бюджету розвит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Дане рішення підлягає оприлюдненню у засобах масової інформації, в тому числі у газеті «Обухівські вісті», яка є органом Обухівської міської ради, та на офіційному веб-сайті Обухівської міської рад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5. Обґрунтування можливості досягнення встановлених цілей у разі  прийняття запропонованого регуляторного  ак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Перевагами у досягненні 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значених цілей є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ення фінансової основи місцевого самоврядува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збільшення надходжень до  бюджету розвитк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підвищення рівня використання економічних ресурсів міста та сіл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спрямування надходжень коштів на вирішення соціальних проблем населення та покрашення інфраструктури міста та сіл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lang w:val="uk-UA"/>
        </w:rPr>
        <w:t>підвищення рівня інвестиційного клімату на території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 Очікувані результати прийняття акта. 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і результати прийняття запропонованого регуляторного акта наведено в  таблиці: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579"/>
        <w:gridCol w:w="3600"/>
      </w:tblGrid>
      <w:tr>
        <w:trPr>
          <w:trHeight w:val="77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фера впливу регуляторного акту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трати</w:t>
            </w:r>
          </w:p>
        </w:tc>
      </w:tr>
      <w:tr>
        <w:trPr>
          <w:trHeight w:val="219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органів місцевого самоврядуванн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ведення місцевої нормативно-правової бази у відповідність до вимог чинного законодавства Украї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даткові надходженн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цедура розробки  регуляторного акту не потребує витра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суб’єктів господарюванн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регуляторного акту та офіційне оприлюднення забезпечить прозорий механізм сплати пайової участ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лата пайової участі у встановлених обсягах та у визначені термін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тереси територіальної громади міст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кращення рівня життя та добробуту громади та її соціальної інфраструкту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кращення стану прозорості дій влади та можливість реалізації соціальних заходів, розвитку інженерно-транспортної інфраструктури у зв’язку з додатковими надходженнями до місцевого бюджету.</w:t>
            </w:r>
            <w:r>
              <w:rPr>
                <w:sz w:val="28"/>
                <w:szCs w:val="28"/>
              </w:rPr>
              <w:t xml:space="preserve"> сприяння кооперативам у досягненні їхньої мети та слугуватимуть кроком до вирішення питань недобудови в нашому мі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трати відсутні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бґрунтування   запропонованого строку дії  регуляторного акта.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Даний регуляторний акт є загальнообов’язковим до застосування на території Обухівської міської ради. Термін дії запропонованого регуляторного акта не обмежений. Внесення змін або відміна регуляторного акту можлива у разі зміни чинного законодавств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         </w:t>
      </w:r>
      <w:r>
        <w:rPr>
          <w:b/>
          <w:bCs/>
          <w:sz w:val="28"/>
          <w:szCs w:val="28"/>
          <w:lang w:val="uk-UA"/>
        </w:rPr>
        <w:t>8. Визначення показників результативності регуляторного ак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зультативність регуляторного акта визначатиметься за кількісними та якісними показниками: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ма надходжень до бюджету розвитку Обухівської міської рад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інформованість суб’єктів господарювання щодо основних положень регуляторного акта надасть їм можливість уникати непорозумінь в частині сплати пайової участі. </w:t>
      </w: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Визначення заходів, за допомогою яких буде здійснюватися відстеження  результативності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регуляторного акта буде здійснюватись шляхом аналізу інформації щодо сум надходжень до бюджету розвитку від сплати пайової участі на розвиток інженерно – транспорт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а соціальної інфраструктур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ериторії Обухівської міської рад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даних  фінансового управління Обухівської міської рад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соціологічного опитування суб’єктів підприємницької діяльності –   фізичних осіб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еративних дан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Закону України «Про засади державної регуляторної політики у сфері господарської діяльності», «Методики відстеження результативності регуляторного акта», затвердженої Постановою Кабінету Міністрів України від 11.03.2004 року № 308, буде проводитись базове відстеження результативності  регуляторного акта у встановлений терм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З метою оцінки ступеня досягнення цим актом визначених цілей повторне відстеження результативності буде здійснюватись через рік з дня набрання чинності регуляторного ак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іодичне відстеження результативності регуляторного акта буде здійснюватись кожні три роки починаючи з дня закінчення заходів з повторного відстеження  результативності цього 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                          В.В.Цельо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60" w:before="280" w:after="280"/>
      <w:outlineLvl w:val="2"/>
    </w:pPr>
    <w:rPr>
      <w:rFonts w:ascii="Verdana" w:hAnsi="Verdana" w:cs="Verdana"/>
      <w:color w:val="53301B"/>
      <w:spacing w:val="-8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777777"/>
      <w:u w:val="single"/>
    </w:rPr>
  </w:style>
  <w:style w:type="character" w:styleId="Printhtml">
    <w:name w:val="print_htm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bconnectbuttontext11">
    <w:name w:val="fbconnectbutton_text11"/>
    <w:basedOn w:val="Style13"/>
    <w:qFormat/>
    <w:rPr/>
  </w:style>
  <w:style w:type="character" w:styleId="Fbsharecountinner5">
    <w:name w:val="fb_share_count_inner5"/>
    <w:basedOn w:val="Style13"/>
    <w:qFormat/>
    <w:rPr>
      <w:vanish w:val="false"/>
      <w:shd w:fill="E8EBF2" w:val="clear"/>
    </w:rPr>
  </w:style>
  <w:style w:type="character" w:styleId="Fieldcontent">
    <w:name w:val="field-cont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0" w:after="15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Stylezakonu">
    <w:name w:val="stylezakonu"/>
    <w:basedOn w:val="Normal"/>
    <w:qFormat/>
    <w:pPr>
      <w:spacing w:before="150" w:after="150"/>
    </w:pPr>
    <w:rPr/>
  </w:style>
  <w:style w:type="paragraph" w:styleId="Styleprop">
    <w:name w:val="styleprop"/>
    <w:basedOn w:val="Normal"/>
    <w:qFormat/>
    <w:pPr>
      <w:spacing w:before="150" w:after="150"/>
    </w:pPr>
    <w:rPr/>
  </w:style>
  <w:style w:type="paragraph" w:styleId="TextBodyIndent">
    <w:name w:val="Body Text Indent"/>
    <w:basedOn w:val="Normal"/>
    <w:pPr>
      <w:spacing w:before="150" w:after="150"/>
    </w:pPr>
    <w:rPr/>
  </w:style>
  <w:style w:type="paragraph" w:styleId="Ww2">
    <w:name w:val="ww-2"/>
    <w:basedOn w:val="Normal"/>
    <w:qFormat/>
    <w:pPr>
      <w:spacing w:before="150" w:after="150"/>
    </w:pPr>
    <w:rPr/>
  </w:style>
  <w:style w:type="paragraph" w:styleId="2">
    <w:name w:val="Основной текст 2"/>
    <w:basedOn w:val="Normal"/>
    <w:qFormat/>
    <w:pPr>
      <w:spacing w:before="150" w:after="150"/>
    </w:pPr>
    <w:rPr/>
  </w:style>
  <w:style w:type="paragraph" w:styleId="Msolistparagraph0">
    <w:name w:val="msolistparagraph0"/>
    <w:basedOn w:val="Normal"/>
    <w:qFormat/>
    <w:pPr>
      <w:spacing w:before="150" w:after="15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24:00Z</dcterms:created>
  <dc:creator>User</dc:creator>
  <dc:description/>
  <cp:keywords/>
  <dc:language>en-US</dc:language>
  <cp:lastModifiedBy>User</cp:lastModifiedBy>
  <cp:lastPrinted>2015-02-24T16:17:00Z</cp:lastPrinted>
  <dcterms:modified xsi:type="dcterms:W3CDTF">2019-03-18T12:50:00Z</dcterms:modified>
  <cp:revision>42</cp:revision>
  <dc:subject/>
  <dc:title>Аналіз регуляторного впливу проекту регуляторного акту: Рішення Обухівської міської ради «Про встановлення розміру збору за провадження деяких видів підприємницької діяльності та ставок єдиного податку на 2015рік»</dc:title>
</cp:coreProperties>
</file>