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665845602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91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 21 березня   2019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враховуючи клопотання Обухівської організації роботодавців,  з нагоди ювілею від дня народження нагородити Подякою Обухівського міського голови, орденом «Патріот України» та цінним подарунком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811"/>
        <w:gridCol w:w="4476"/>
        <w:gridCol w:w="1616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нуду Олексія Петр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у правління ПрАТ «Обухівський молочний завод»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(підпис)                              О.М.Ле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стролуцька В.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5:25:00Z</dcterms:created>
  <dc:creator>Zal</dc:creator>
  <dc:description/>
  <cp:keywords/>
  <dc:language>en-US</dc:language>
  <cp:lastModifiedBy>khj</cp:lastModifiedBy>
  <cp:lastPrinted>2019-03-21T15:10:00Z</cp:lastPrinted>
  <dcterms:modified xsi:type="dcterms:W3CDTF">2019-03-22T06:19:00Z</dcterms:modified>
  <cp:revision>42</cp:revision>
  <dc:subject/>
  <dc:title/>
</cp:coreProperties>
</file>