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765064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9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березня 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організації роботодавців,  з нагоди ювілею від дня народження нагородити Подякою Обухівського міського голови, орденом «Патріот України» та цінним подарунком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уду Олекс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у правління ПрАТ «Обухівський молочний завод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9-03-21T15:10:00Z</cp:lastPrinted>
  <dcterms:modified xsi:type="dcterms:W3CDTF">2019-03-22T06:19:00Z</dcterms:modified>
  <cp:revision>42</cp:revision>
  <dc:subject/>
  <dc:title/>
</cp:coreProperties>
</file>