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710105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9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    берез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берез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   </w:t>
        <w:tab/>
        <w:t>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6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3-22T06:31:00Z</dcterms:modified>
  <cp:revision>6</cp:revision>
  <dc:subject/>
  <dc:title/>
</cp:coreProperties>
</file>