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864324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19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прес-туру представни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их та місцевих ЗМІ до міста Обухів Київської області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мках проекту «ПУЛЬС» Київського РВ АМУ на тему: «Кращий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Обухівської міської ради в системі надання соціальних послуг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-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заходів з підготовки та проведення на території Обухівської міської ради прес-туру представників регіональних та місцевих ЗМІ (далі – програма заході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виконавчого комітету Обухівської міської ради забезпечити участь у організації та проведенні прес-туру представників регіональних та місцевих ЗМІ до міста Обухів Київської області в рамках проекту «ПУЛЬС» Київського РВ АМУ на тему: «Кращий досвід Обухівської міської ради в системі надання соціальних послуг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ційно-аналітичного забезпечення та комунікації з громадськістю виконавчого комітету Обухівської міської ради забезпечити зустріч, супровід та умови перебування делегації представників ЗМ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виконавчого комітету Обухівської міської ради профінансувати даний захід прес-туру згідно Міських цільових прог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(підпис)         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розпорядження міського голови №</w:t>
      </w:r>
      <w:r>
        <w:rPr>
          <w:rFonts w:cs="Times New Roman" w:ascii="Times New Roman" w:hAnsi="Times New Roman"/>
          <w:lang w:val="uk-UA"/>
        </w:rPr>
        <w:t>89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ід  19 березня  2019  року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А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ведення прес-туру представників регіональних та місцевих ЗМІ до міста Обухів (Київська область) в рамках проекту «ПУЛЬС» Київського РВ АМУ на тему: «Кращий досвід Обухівської міської ради в системі надання соціальних послуг»</w:t>
      </w:r>
    </w:p>
    <w:p>
      <w:pPr>
        <w:pStyle w:val="Normal"/>
        <w:spacing w:lineRule="auto" w:line="254"/>
        <w:rPr/>
      </w:pPr>
      <w:r>
        <w:rPr/>
        <w:t>21 березня 2019 року                                                                    м. Обухів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51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 го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’їзд з міста Ки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. Лесі Українки, 1, облдержадміністр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– 11.1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буття до міста Обухі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устріч делег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ва-брейк (м. Обухів, міська рада, вул. Київська, 10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15 – 11.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ьм-презентація про мі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стріч з міським головою м. Обухів Левченком Олександром Миколайовичем. Вітальне слов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45 – 1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хівський міськрайонний відділ державної реєстрації актів цивільного стану (ДРАЦС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нлайн-послуг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ac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 – 13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 до мкрн. Яблуневий м. Обух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Ш №4 Центр військово-патріотичного вихова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ий комбінований майданчик + Міні-футбольне по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З «Пролісок» (утеплення фасаду, санаці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0 – 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 «Обухівміськвторресурси» - сортування та переробка смітт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30 – 13.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тяча школа мистецтв м. Обухів (утеплення фасаду, сан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50 – 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я сімейної медицини, відділення невідкладної допомоги, вул. Київська, 148. Рентген-апарат і апарат УЗ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20 – 14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 надання адміністративних послуг, Управління соц. захист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Каштанова, 1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4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вісний центр МВ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лайн-сервіси за принципом «Відкритого вікна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 – 15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ейн Дитячої юнацько-спортивної школ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3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 до ЗОШ №3-ліц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ий інклюзивно-ресурсний центр. Центр розвитку інклюзивної осві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sz w:val="28"/>
          <w:szCs w:val="28"/>
        </w:rPr>
        <w:t xml:space="preserve">          В. І. Рогоз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 xml:space="preserve">Вик.  Левченко С.П. </w:t>
    </w:r>
  </w:p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>045725024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Arial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Текст выноски Знак"/>
    <w:qFormat/>
    <w:rPr>
      <w:rFonts w:ascii="Segoe UI" w:hAnsi="Segoe UI" w:eastAsia="DejaVu Sans;Arial" w:cs="Mangal"/>
      <w:kern w:val="2"/>
      <w:sz w:val="18"/>
      <w:szCs w:val="16"/>
      <w:lang w:val="ru-RU" w:eastAsia="zh-CN" w:bidi="hi-IN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character" w:styleId="Style16">
    <w:name w:val="Ниж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19T15:34:00Z</cp:lastPrinted>
  <dcterms:modified xsi:type="dcterms:W3CDTF">2019-03-21T06:27:00Z</dcterms:modified>
  <cp:revision>33</cp:revision>
  <dc:subject/>
  <dc:title/>
</cp:coreProperties>
</file>