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2pt;margin-top:-19.5pt;width:33.05pt;height:49.8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0699897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5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 xml:space="preserve">від 19 березня  2019 року      </w:t>
        <w:tab/>
        <w:t xml:space="preserve">                                                                       м. Обухів</w:t>
      </w:r>
    </w:p>
    <w:p>
      <w:pPr>
        <w:pStyle w:val="Normal"/>
        <w:rPr>
          <w:rFonts w:ascii="Times New Roman" w:hAnsi="Times New Roman" w:eastAsia="Liberation Serif;Times New Roman" w:cs="Times New Roman"/>
          <w:szCs w:val="72"/>
          <w:u w:val="single"/>
          <w:lang w:val="uk-UA"/>
        </w:rPr>
      </w:pPr>
      <w:r>
        <w:rPr>
          <w:rFonts w:eastAsia="Liberation Serif;Times New Roman" w:cs="Times New Roman" w:ascii="Times New Roman" w:hAnsi="Times New Roman"/>
          <w:szCs w:val="72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ходи з підготовки та проведення прес-туру представників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гіональних та місцевих ЗМІ до міста Обухів Київської області в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мках проекту «ПУЛЬС» Київського РВ АМУ на тему: «Кращий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від Обухівської міської ради в системі надання соціальних послуг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но до  частини 20 пункту 4 статті 42  Закону України «Про місцеве самоврядування в Україні», Міської цільової програми відзначення державних та професійних свят, ювілейних дат, заохочення та заслуги перед містом Обухів на 2019 рік, пункту 1-06 Міської цільової програми  культурно-мистецьких заходів на території Обухівської міської ради на 2019 рік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рограму заходів з підготовки та проведення на території Обухівської міської ради прес-туру представників регіональних та місцевих ЗМІ (далі – програма заходів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м, відділам виконавчого комітету Обухівської міської ради забезпечити участь у організації та проведенні прес-туру представників регіональних та місцевих ЗМІ до міста Обухів Київської області в рамках проекту «ПУЛЬС» Київського РВ АМУ на тему: «Кращий досвід Обухівської міської ради в системі надання соціальних послуг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інформаційно-аналітичного забезпечення та комунікації з громадськістю виконавчого комітету Обухівської міської ради забезпечити зустріч, супровід та умови перебування делегації представників ЗМІ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му управлінню виконавчого комітету Обухівської міської ради профінансувати даний захід прес-туру згідно Міських цільових програ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(підпис)                                  О. М. Левченко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Додаток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розпорядження міського голови №</w:t>
      </w:r>
      <w:r>
        <w:rPr>
          <w:rFonts w:cs="Times New Roman" w:ascii="Times New Roman" w:hAnsi="Times New Roman"/>
          <w:lang w:val="uk-UA"/>
        </w:rPr>
        <w:t>89</w:t>
      </w: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left" w:pos="5175" w:leader="none"/>
        </w:tabs>
        <w:jc w:val="right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від  19 березня  2019  року</w:t>
      </w:r>
    </w:p>
    <w:p>
      <w:pPr>
        <w:pStyle w:val="Normal"/>
        <w:spacing w:lineRule="auto" w:line="254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ОГРАМА</w:t>
      </w:r>
    </w:p>
    <w:p>
      <w:pPr>
        <w:pStyle w:val="Normal"/>
        <w:spacing w:lineRule="auto" w:line="254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проведення прес-туру представників регіональних та місцевих ЗМІ до міста Обухів (Київська область) в рамках проекту «ПУЛЬС» Київського РВ АМУ на тему: «Кращий досвід Обухівської міської ради в системі надання соціальних послуг»</w:t>
      </w:r>
    </w:p>
    <w:p>
      <w:pPr>
        <w:pStyle w:val="Normal"/>
        <w:spacing w:lineRule="auto" w:line="254"/>
        <w:rPr/>
      </w:pPr>
      <w:r>
        <w:rPr/>
        <w:t>21 березня 2019 року                                                                    м. Обухів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7513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00 год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ід’їзд з міста Киє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л. Лесі Українки, 1, облдержадміністрація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1.00 – 11.15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буття до міста Обухів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устріч делегац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ва-брейк (м. Обухів, міська рада, вул. Київська, 10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15 – 11.4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ільм-презентація про міст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устріч з міським головою м. Обухів Левченком Олександром Миколайовичем. Вітальне слово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45 – 12.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хі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ухівський міськрайонний відділ державної реєстрації актів цивільного стану (ДРАЦС)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онлайн-послуг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Ope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pace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10 – 13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їзд до мкрн. Яблуневий м. Обухо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ОШ №4 Центр військово-патріотичного вихованн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ивний комбінований майданчик + Міні-футбольне пол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НЗ «Пролісок» (утеплення фасаду, санація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00 – 13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їз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П «Обухівміськвторресурси» - сортування та переробка сміття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30 – 13.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їз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тяча школа мистецтв м. Обухів (утеплення фасаду, санація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50 – 14.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їз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мбулаторія сімейної медицини, відділення невідкладної допомоги, вул. Київська, 148. Рентген-апарат і апарат УЗД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20 – 14.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їз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нтр надання адміністративних послуг, Управління соц. захисту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ул. Каштанова, 13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40 – 15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їз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вісний центр МВ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нлайн-сервіси за принципом «Відкритого вікна»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00 – 15.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їз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сейн Дитячої юнацько-спортивної школи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30 – 16.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хід до ЗОШ №3-ліце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ський інклюзивно-ресурсний центр. Центр розвитку інклюзивної освіт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Заступник міського голов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авчого комітету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(підпис)</w:t>
      </w:r>
      <w:r>
        <w:rPr>
          <w:rFonts w:cs="Times New Roman" w:ascii="Times New Roman" w:hAnsi="Times New Roman"/>
          <w:sz w:val="28"/>
          <w:szCs w:val="28"/>
        </w:rPr>
        <w:t xml:space="preserve">          В. І. Рогоза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Liberation Serif;Times New Roman" w:cs="Times New Roman"/>
        <w:lang w:val="uk-UA"/>
      </w:rPr>
    </w:pPr>
    <w:r>
      <w:rPr>
        <w:rFonts w:eastAsia="Liberation Serif;Times New Roman" w:cs="Times New Roman" w:ascii="Times New Roman" w:hAnsi="Times New Roman"/>
        <w:lang w:val="uk-UA"/>
      </w:rPr>
      <w:t xml:space="preserve">Вик.  Левченко С.П. </w:t>
    </w:r>
  </w:p>
  <w:p>
    <w:pPr>
      <w:pStyle w:val="Normal"/>
      <w:rPr>
        <w:rFonts w:ascii="Times New Roman" w:hAnsi="Times New Roman" w:eastAsia="Liberation Serif;Times New Roman" w:cs="Times New Roman"/>
        <w:lang w:val="uk-UA"/>
      </w:rPr>
    </w:pPr>
    <w:r>
      <w:rPr>
        <w:rFonts w:eastAsia="Liberation Serif;Times New Roman" w:cs="Times New Roman" w:ascii="Times New Roman" w:hAnsi="Times New Roman"/>
        <w:lang w:val="uk-UA"/>
      </w:rPr>
      <w:t>0457250246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;Arial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Текст выноски Знак"/>
    <w:qFormat/>
    <w:rPr>
      <w:rFonts w:ascii="Segoe UI" w:hAnsi="Segoe UI" w:eastAsia="DejaVu Sans;Arial" w:cs="Mangal"/>
      <w:kern w:val="2"/>
      <w:sz w:val="18"/>
      <w:szCs w:val="16"/>
      <w:lang w:val="ru-RU" w:eastAsia="zh-CN" w:bidi="hi-IN"/>
    </w:rPr>
  </w:style>
  <w:style w:type="character" w:styleId="Style15">
    <w:name w:val="Верхний колонтитул Знак"/>
    <w:basedOn w:val="Style13"/>
    <w:qFormat/>
    <w:rPr>
      <w:rFonts w:ascii="Liberation Serif;Times New Roman" w:hAnsi="Liberation Serif;Times New Roman" w:eastAsia="DejaVu Sans;Arial" w:cs="Mangal"/>
      <w:kern w:val="2"/>
      <w:sz w:val="24"/>
      <w:szCs w:val="21"/>
      <w:lang w:val="ru-RU" w:eastAsia="zh-CN" w:bidi="hi-IN"/>
    </w:rPr>
  </w:style>
  <w:style w:type="character" w:styleId="Style16">
    <w:name w:val="Нижний колонтитул Знак"/>
    <w:basedOn w:val="Style13"/>
    <w:qFormat/>
    <w:rPr>
      <w:rFonts w:ascii="Liberation Serif;Times New Roman" w:hAnsi="Liberation Serif;Times New Roman" w:eastAsia="DejaVu Sans;Arial" w:cs="Mangal"/>
      <w:kern w:val="2"/>
      <w:sz w:val="24"/>
      <w:szCs w:val="21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;Arial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46:00Z</dcterms:created>
  <dc:creator/>
  <dc:description/>
  <cp:keywords/>
  <dc:language>en-US</dc:language>
  <cp:lastModifiedBy>khj</cp:lastModifiedBy>
  <cp:lastPrinted>2019-03-19T15:34:00Z</cp:lastPrinted>
  <dcterms:modified xsi:type="dcterms:W3CDTF">2019-03-21T06:27:00Z</dcterms:modified>
  <cp:revision>33</cp:revision>
  <dc:subject/>
  <dc:title/>
</cp:coreProperties>
</file>