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82432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5  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ГО «Об’єднання сімей загиблих (померлих) воїнів АТО «МИ ПАМ’ЯТАЄМО. ОБУХІВЩИНА»» № 52 від 06 березня 2019 року з нагоди проведення заходу «Ми пам’ятаємо» відзначити цінними подарун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Антоніну Євг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Світлану Анато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ву (Бакку) Ольг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ко Тамару Фед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09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инську Наталію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7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ець Тетяну Анд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ненкову Людмилу Костянти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2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ненкову Ольг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ну (Єфіменко) Любов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цову (Єфіменко) Олію Віта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55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ко Ольг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21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єліна Дениса Вале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8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сим Галину Олекс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8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Зінаїд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4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у Надію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еєву Наталію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Інну Пет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74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яницю Ларису Стані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у Гал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Христ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ого Валентина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Вір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Клавдію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енко Галину Пав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ко Станіслава Анд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иненко (Гордєєву) Парасковію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у Євгенію Вяче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(підпис)                                 О. М. 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15T09:29:00Z</cp:lastPrinted>
  <dcterms:modified xsi:type="dcterms:W3CDTF">2019-03-18T08:37:00Z</dcterms:modified>
  <cp:revision>59</cp:revision>
  <dc:subject/>
  <dc:title/>
</cp:coreProperties>
</file>