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10181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Об’єднання сімей загиблих (померлих) воїнів АТО «МИ ПАМ’ЯТАЄМО. ОБУХІВЩИНА»» № 52 від 06 березня 2019 року з нагоди проведення заходу «Ми пам’ятаємо» відзначити цінними подарун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(Бакку) Ольг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ко Тамар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у Наталію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7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Тетяну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Людмилу Костянти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2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у (Єфіменко) Любов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цову (Єфіменко) Олію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21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єліна Дениса Вале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сим Гали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дію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у Натал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у Пет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7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ицю Ларис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у Гал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Христ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Клавдію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енко Галину Пав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 Станіслава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енко (Гордєєву) Парасков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у Євгенію Вяче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О. М. 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15T09:29:00Z</cp:lastPrinted>
  <dcterms:modified xsi:type="dcterms:W3CDTF">2019-03-18T08:37:00Z</dcterms:modified>
  <cp:revision>59</cp:revision>
  <dc:subject/>
  <dc:title/>
</cp:coreProperties>
</file>