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8426499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5  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и подарунк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враховуючи клопотання ГО «Об’єднання сімей загиблих (померлих) воїнів АТО «МИ ПАМ’ЯТАЄМО. ОБУХІВЩИНА»» № 52 від 06 березня 2019 року з нагоди проведення заходу «Ми пам’ятаємо» відзначити цінними подарун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Антоніну Євг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плінську Світлану Анато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(Бакку) Ольгу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ко Тамар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чинську Наталію Олександ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7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Тетяну Андр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Людмилу Костянти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2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ненкову Ольг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айну (Єфіменко) Любов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цову (Єфіменко) Олію Вітал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555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621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єліна Дениса Вале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сим Галину Олекс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8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0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дію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13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еєву Наталію Степ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Інну Петр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>
          <w:trHeight w:val="774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яницю Ларису Стані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єєву Гал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Христину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Клавдію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9" w:hRule="atLeast"/>
        </w:trPr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енко Галину Пав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ко Станіслава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енко (Гордєєву) Парасков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у Євгенію Вячеслав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ний подарун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лед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О. М. 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15T09:29:00Z</cp:lastPrinted>
  <dcterms:modified xsi:type="dcterms:W3CDTF">2019-03-18T08:37:00Z</dcterms:modified>
  <cp:revision>59</cp:revision>
  <dc:subject/>
  <dc:title/>
</cp:coreProperties>
</file>