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6946164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4 берез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ридичного  відділ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на службі в органах місцевого самоврядування або державній службі  на посаді провідного спеціаліста не менше одного року  або стаж роботи за фахом в інших сферах управління не менше 3-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 в обсягах, достатніх для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 і розміщення на офіційному веб-сайті Обухівської міськ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37:00Z</dcterms:created>
  <dc:creator>Admin</dc:creator>
  <dc:description/>
  <cp:keywords/>
  <dc:language>en-US</dc:language>
  <cp:lastModifiedBy>khj</cp:lastModifiedBy>
  <cp:lastPrinted>2019-03-15T08:44:00Z</cp:lastPrinted>
  <dcterms:modified xsi:type="dcterms:W3CDTF">2019-03-18T08:37:00Z</dcterms:modified>
  <cp:revision>5</cp:revision>
  <dc:subject/>
  <dc:title/>
</cp:coreProperties>
</file>