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7598936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О З П О Р Я Д Ж Е Н Н Я №76</w:t>
      </w:r>
    </w:p>
    <w:p>
      <w:pPr>
        <w:pStyle w:val="Style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en-US"/>
        </w:rPr>
        <w:t>11</w:t>
      </w:r>
      <w:r>
        <w:rPr>
          <w:b w:val="false"/>
          <w:sz w:val="28"/>
          <w:szCs w:val="28"/>
        </w:rPr>
        <w:t xml:space="preserve"> березня  201</w:t>
      </w:r>
      <w:r>
        <w:rPr>
          <w:b w:val="false"/>
          <w:sz w:val="28"/>
          <w:szCs w:val="28"/>
          <w:lang w:val="en-US"/>
        </w:rPr>
        <w:t xml:space="preserve">9 </w:t>
      </w:r>
      <w:r>
        <w:rPr>
          <w:b w:val="false"/>
          <w:sz w:val="28"/>
          <w:szCs w:val="28"/>
        </w:rPr>
        <w:t xml:space="preserve"> 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оведення  двомісячника благоустрою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населених  пунктів Обухівської міської ради</w:t>
      </w:r>
    </w:p>
    <w:p>
      <w:pPr>
        <w:pStyle w:val="TextBody"/>
        <w:spacing w:lineRule="exact" w:line="3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підпункту 20 пункту 4 статті  42 Закону України “Про місцеве самоврядування в Україні”, Закону України «Про благоустрій населених пунктів», розпорядження Кабінету Міністрів України від 31 березня 2010 року   № 777-р «Деякі питання проведення щорічної акції «За чисте довкілля» та Дня благоустрою території населених пунктів», з метою забезпечення утримання територій населених пунктів Обухівської міської ради у належному стані, їх санітарного очищення, збереження об’єктів загального користування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</w:rPr>
        <w:t xml:space="preserve">1. Провести з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березня по 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 xml:space="preserve"> травн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року двомісячник благоустрою на території Обухівської міської ради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Утворити міський штаб з питань організації проведення двомісячника благоустрою населених пунктів Обухівської міської (додається)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Забезпечити виконання комплексу заходів, спрямованих на поліпшення стану довкілля, а саме: озеленення, благоустрою населених пунктів Обухівської міської ради та прилеглих до них територій, очищення водних джерел.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</w:rPr>
        <w:t>4. Організувати ліквідацію стихійних сміттєзвалищ, очищення від сміття та металобрухту лісосмуг уздовж доріг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</w:rPr>
        <w:t>5.  Виконати   запланований обсяг робіт щодо  ремонту доріг, тротуарів, шляхових смуг, зупинок пасажирського транспорту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</w:rPr>
        <w:t>6. Спільно з об'єднаннями співвласників багатоквартирних будинків, будинковими та вуличними комітетами, товариством з обмеженою відповідальністю «Міський житловий центр» привести в належний санітарний та естетичний стан прибудинкові території, вулиці,  парки, сквери, дитячі, спортивні та господарські майданчики, місця вигулу домашніх тварин (собак), інші об’єкти благоустрою населених пунктів Обухівської міської ради 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</w:rPr>
        <w:t>7.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вести організаційну роботу з керівниками підприємств, організацій всіх форм власності, населенням з питань належного cанітарного утримання територій та інших об’єктів благоустрою з урахуванням особливостей їх використання.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rFonts w:cs="Verdana" w:ascii="Verdana" w:hAnsi="Verdana"/>
          <w:color w:val="565655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Ініціювати проведення санітарно-екологічних суботників з залученням громадськості для здійснення заходів з благоустрою та санітарного очищення територій  населених пунктів Обухівської міської ради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9.  У рамках двомісячника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квіт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 року провести акції «Посади своє дерево» та  „Зробимо Україну чистою”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. Залучати до проведення заходів двомісячника благоустрою громадськість, учнівську та студентську молодь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11. Інформувати про хід проведення двомісячника благоустрою обласний штаб через відділ з питань благоустрою виконавчого комітету Обухівської міської ради 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та 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вітня, 0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7 травня 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року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12. Хід проведення двомісячника благоустрою на території Обухівської міської р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исвітлювати на веб-сайті Обухівської міської ради та у засобах масової інформації під рубрикою «Благоустрій».</w:t>
      </w:r>
    </w:p>
    <w:p>
      <w:pPr>
        <w:pStyle w:val="TextBodyIndent"/>
        <w:spacing w:before="0" w:after="0"/>
        <w:ind w:left="0"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Контроль за виконанням даного  розпорядження покласти на першого заступника міського голови Верещака А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(підпис)</w:t>
        <w:tab/>
        <w:tab/>
        <w:t>О.М.Левченко</w:t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лініч І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Додат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до розпорядження Обухівського міського голови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№ 76  від 11.03.201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>міського штабу з питань організації проведення в населених  пунктах Обухівської міської ради Київській області двомісячника благоустрою</w:t>
      </w:r>
    </w:p>
    <w:p>
      <w:pPr>
        <w:pStyle w:val="Normal"/>
        <w:ind w:left="-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43"/>
        <w:gridCol w:w="5366"/>
      </w:tblGrid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 xml:space="preserve">Перший заступник міського голови,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ініч Ірина Віктор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з питань  благоустрою</w:t>
            </w:r>
            <w:r>
              <w:rPr>
                <w:sz w:val="28"/>
                <w:szCs w:val="28"/>
              </w:rPr>
              <w:t xml:space="preserve"> виконавчого комітету Обухівської міської ради</w:t>
            </w:r>
            <w:r>
              <w:rPr>
                <w:color w:val="000000"/>
                <w:sz w:val="28"/>
                <w:szCs w:val="28"/>
              </w:rPr>
              <w:t xml:space="preserve">, заступник керівника штабу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нивий В’ячеслав Олександ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 КП «Міське господарство», секретар штабу (за згодою)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юк Андрій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ловний спеціаліст відділу з питань  благоустрою </w:t>
            </w:r>
            <w:r>
              <w:rPr>
                <w:sz w:val="28"/>
                <w:szCs w:val="28"/>
              </w:rPr>
              <w:t>виконавчого комітету Обухівської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бець Любов Іван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>Директор ТОВ «МЖЦ»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цька Ольга Олексіївна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мієць Олена Геннаді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сві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ої міської ради Київської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ай Олександр Хомич            -    Старший інспектор  відділу поліції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бухівського  відділу поліції  ГУ  в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ab/>
        <w:t xml:space="preserve">         Київській області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 xml:space="preserve">          (підпис)</w:t>
        <w:tab/>
        <w:tab/>
        <w:t>В.І. Рогоза</w:t>
      </w:r>
    </w:p>
    <w:p>
      <w:pPr>
        <w:pStyle w:val="Style18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03:00Z</dcterms:created>
  <dc:creator>User</dc:creator>
  <dc:description/>
  <cp:keywords/>
  <dc:language>en-US</dc:language>
  <cp:lastModifiedBy>khj</cp:lastModifiedBy>
  <cp:lastPrinted>2018-03-26T16:12:00Z</cp:lastPrinted>
  <dcterms:modified xsi:type="dcterms:W3CDTF">2019-03-12T08:41:00Z</dcterms:modified>
  <cp:revision>17</cp:revision>
  <dc:subject/>
  <dc:title>ОБУХІВСЬКА МІСЬКА РАДА</dc:title>
</cp:coreProperties>
</file>