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32342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7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11</w:t>
      </w:r>
      <w:r>
        <w:rPr>
          <w:b w:val="false"/>
          <w:sz w:val="28"/>
          <w:szCs w:val="28"/>
        </w:rPr>
        <w:t xml:space="preserve"> березня  201</w:t>
      </w:r>
      <w:r>
        <w:rPr>
          <w:b w:val="false"/>
          <w:sz w:val="28"/>
          <w:szCs w:val="28"/>
          <w:lang w:val="en-US"/>
        </w:rPr>
        <w:t xml:space="preserve">9 </w:t>
      </w:r>
      <w:r>
        <w:rPr>
          <w:b w:val="false"/>
          <w:sz w:val="28"/>
          <w:szCs w:val="28"/>
        </w:rPr>
        <w:t xml:space="preserve">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березня по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 двомісячник благоустрою на території Обухівської міської ради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5.  Виконати   запланований обсяг робіт щодо  ремонту доріг, тротуарів, шляхових смуг, зупино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6. Спільно з об'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вулиці, 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7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сти організаційну роботу з керівниками підприємств, організацій всіх форм власності, населенням з питань належного c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9.  У рамках двомісячника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року провести акції «Посади своє дерево» та  „Зробимо Україну чистою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а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ітня,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2. Хід проведення двомісячника благоустрою на території Обухівської міськ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Контроль за виконанням дан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(підпис)</w:t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ініч І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76  від 11.03.20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міського штабу з питань організації проведення в населених  пунктах Обухівської міської ради Київській області двомісячника благоустрою</w:t>
      </w:r>
    </w:p>
    <w:p>
      <w:pPr>
        <w:pStyle w:val="Normal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КП «Міське господарство», секретар штабу (за згодо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лена Геннад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й Олександр Хомич            -    С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ухівського  відділу поліції  ГУ  в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(підпис)</w:t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3:00Z</dcterms:created>
  <dc:creator>User</dc:creator>
  <dc:description/>
  <cp:keywords/>
  <dc:language>en-US</dc:language>
  <cp:lastModifiedBy>khj</cp:lastModifiedBy>
  <cp:lastPrinted>2018-03-26T16:12:00Z</cp:lastPrinted>
  <dcterms:modified xsi:type="dcterms:W3CDTF">2019-03-12T08:41:00Z</dcterms:modified>
  <cp:revision>17</cp:revision>
  <dc:subject/>
  <dc:title>ОБУХІВСЬКА МІСЬКА РАДА</dc:title>
</cp:coreProperties>
</file>