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8806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40–річчя Перемоги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4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40–річчя Перемоги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вуличного освітлення по вул.40–річчя Перемоги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45,928 тис. грн. (чотириста сорок пʼять тисяч девʼятсот двадцять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10:11:00Z</cp:lastPrinted>
  <dcterms:modified xsi:type="dcterms:W3CDTF">2019-03-12T08:38:00Z</dcterms:modified>
  <cp:revision>101</cp:revision>
  <dc:subject/>
  <dc:title/>
</cp:coreProperties>
</file>