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520733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7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1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по вул.40–річчя Перемоги в м.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4.03.2019 №00-0094-19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по вул.40–річчя Перемоги в м.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мереж вуличного освітлення по вул.40–річчя Перемоги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445,928 тис. грн. (чотириста сорок пʼять тисяч девʼятсот двадцять вісім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3-07T10:11:00Z</cp:lastPrinted>
  <dcterms:modified xsi:type="dcterms:W3CDTF">2019-03-12T08:38:00Z</dcterms:modified>
  <cp:revision>101</cp:revision>
  <dc:subject/>
  <dc:title/>
</cp:coreProperties>
</file>