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9582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Дзюбівка (пішохідна доріжка)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04.03.2019 №00-0095-19/ЕО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Дзюбівка (пішохідна доріжка)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Дзюбівка (пішохідна доріжка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75 тис. грн. (сто двадцять чотири тисячі сімсот сімдесят пʼять гривень) 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09:53:00Z</cp:lastPrinted>
  <dcterms:modified xsi:type="dcterms:W3CDTF">2019-03-12T08:37:00Z</dcterms:modified>
  <cp:revision>102</cp:revision>
  <dc:subject/>
  <dc:title/>
</cp:coreProperties>
</file>