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148839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7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1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вуличного освітлення ж-м Дзюбівка (пішохідна доріжка) в м.Обухів Київської області</w:t>
            </w:r>
          </w:p>
          <w:p>
            <w:pPr>
              <w:pStyle w:val="Normal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у оцінку від 04.03.2019 №00-0095-19/ЕО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вуличного освітлення ж-м Дзюбівка (пішохідна доріжка) в м.Обухів Київської області.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вуличного освітлення ж-м Дзюбівка (пішохідна доріжка)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24,775 тис. грн. (сто двадцять чотири тисячі сімсот сімдесят пʼять гривень) (додається)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9-03-07T09:53:00Z</cp:lastPrinted>
  <dcterms:modified xsi:type="dcterms:W3CDTF">2019-03-12T08:37:00Z</dcterms:modified>
  <cp:revision>102</cp:revision>
  <dc:subject/>
  <dc:title/>
</cp:coreProperties>
</file>