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4311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t>РОЗПОРЯДЖЕННЯ №73</w:t>
      </w:r>
      <w:r>
        <w:rPr>
          <w:b/>
          <w:sz w:val="28"/>
          <w:szCs w:val="28"/>
          <w:lang w:val="en-US" w:eastAsia="en-US"/>
        </w:rPr>
        <w:t>/</w:t>
      </w:r>
      <w:r>
        <w:rPr>
          <w:b/>
          <w:sz w:val="28"/>
          <w:szCs w:val="28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від вул. А. Малишка до вул. Соборна міста 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4.03.2019 №00-0093-19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від вул.А.Малишка до вул.Соборна міста 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від вул.А.Малишка до вул.Соборна міста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11,564 тис. грн. (триста одинадцять тисяч пʼятсот шістдесят чоти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user1</cp:lastModifiedBy>
  <cp:lastPrinted>2019-03-07T10:01:00Z</cp:lastPrinted>
  <dcterms:modified xsi:type="dcterms:W3CDTF">2019-03-13T13:18:00Z</dcterms:modified>
  <cp:revision>103</cp:revision>
  <dc:subject/>
  <dc:title/>
</cp:coreProperties>
</file>