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97508756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70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06 березня 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з нагоди відзначення Міжнародного жіночого дня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701"/>
        <w:gridCol w:w="458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0" w:name="_Hlk27400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лову Мотрону Миколаївну </w:t>
            </w:r>
          </w:p>
        </w:tc>
        <w:tc>
          <w:tcPr>
            <w:tcW w:w="458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Члена ради первинної організації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«Спілки інвалідів Чорнобиля»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у Валентину Іван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>Члена громадської організації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«Материнське серце»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ченко Лідію Іван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Члена Обухівської міської організації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Ветеранів Україн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нтовську Анастасію Віктор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Чемпіонку України з легкої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атлетики «Інваспорт»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булько Оксану Григор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Члена комітету органу самоорганізації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населення  «Таценківський»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пурну Світлану Віктор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>Вчителя початкових класі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Академічного ліцею №1 ім.А.С.Малишк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Обухівської міської ради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3" w:name="_Hlk269551"/>
            <w:bookmarkStart w:id="4" w:name="OLE_LINK6"/>
            <w:bookmarkStart w:id="5" w:name="OLE_LINK5"/>
            <w:bookmarkEnd w:id="3"/>
            <w:bookmarkEnd w:id="4"/>
            <w:bookmarkEnd w:id="5"/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о Людмилу Степан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Викладача дитячої школ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мистецтв міста Обухів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6" w:name="_Hlk269533"/>
            <w:bookmarkStart w:id="7" w:name="OLE_LINK4"/>
            <w:bookmarkStart w:id="8" w:name="OLE_LINK3"/>
            <w:bookmarkEnd w:id="6"/>
            <w:bookmarkEnd w:id="7"/>
            <w:bookmarkEnd w:id="8"/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тренко Олену Петрівну </w:t>
            </w:r>
          </w:p>
        </w:tc>
        <w:tc>
          <w:tcPr>
            <w:tcW w:w="458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>Члена благодійної організації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«ОБУХІВСЬКІ РУНИ»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опок Ніну Олександрівн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боранта відділу контролю якості продукції ПрАТ «Київський картонно-паперовий комбінат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менко Юлію Петр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а дільниці цеху переробки паперу ПрАТ «Київський картонно-паперовий комбінат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9" w:name="_Hlk269443"/>
            <w:bookmarkStart w:id="10" w:name="OLE_LINK2"/>
            <w:bookmarkStart w:id="11" w:name="OLE_LINK1"/>
            <w:bookmarkEnd w:id="9"/>
            <w:bookmarkEnd w:id="10"/>
            <w:bookmarkEnd w:id="11"/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тник Любов Миколаї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иніста цеху водо очистки промпобутових стоків цеху переробки паперу ПрАТ «Київський картонно-паперовий комбінат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(підпис)                          О.М.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9-03-05T15:20:00Z</cp:lastPrinted>
  <dcterms:modified xsi:type="dcterms:W3CDTF">2019-03-11T09:52:00Z</dcterms:modified>
  <cp:revision>66</cp:revision>
  <dc:subject/>
  <dc:title/>
</cp:coreProperties>
</file>