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0493050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7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6 берез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Міжнародного жіночого д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ову Мотрону Миколаї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Члена ради первинної організації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«Спілки інвалідів Чорнобиля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у Валентину Ів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Члена громадської організації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«Материнське серце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Лідію Ів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Члена Обухівської міської організа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етеранів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нтовську Анастасію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Чемпіонку України з легкої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атлетики «Інваспорт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ко Оксану Григ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Члена комітету органу самоорганізації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аселення  «Таценківський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урну Світлану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Вчителя початкових класі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Академічного ліцею №1 ім.А.С.Малишк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Обухівської міської ради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3" w:name="_Hlk269551"/>
            <w:bookmarkStart w:id="4" w:name="OLE_LINK6"/>
            <w:bookmarkStart w:id="5" w:name="OLE_LINK5"/>
            <w:bookmarkEnd w:id="3"/>
            <w:bookmarkEnd w:id="4"/>
            <w:bookmarkEnd w:id="5"/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Людмилу Степ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Викладача дитячої школ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мистецтв міста Обухів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6" w:name="_Hlk269533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енко Олену Петр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Члена благодійної організації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«ОБУХІВСЬКІ РУНИ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пок Ніну Олександр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а відділу контролю якості продукції ПрАТ «Київський картонно-паперовий комбіна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Юлію Пе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дільниці цеху переробки паперу ПрАТ «Київський картонно-паперовий комбінат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9" w:name="_Hlk269443"/>
            <w:bookmarkStart w:id="10" w:name="OLE_LINK2"/>
            <w:bookmarkStart w:id="11" w:name="OLE_LINK1"/>
            <w:bookmarkEnd w:id="9"/>
            <w:bookmarkEnd w:id="10"/>
            <w:bookmarkEnd w:id="11"/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ик Любов Микола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цеху водо очистки промпобутових стоків цеху переробки паперу ПрАТ «Київський картонно-паперовий комбіна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(підпис)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3-05T15:20:00Z</cp:lastPrinted>
  <dcterms:modified xsi:type="dcterms:W3CDTF">2019-03-11T09:52:00Z</dcterms:modified>
  <cp:revision>66</cp:revision>
  <dc:subject/>
  <dc:title/>
</cp:coreProperties>
</file>