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73533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жіночого д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у Мотро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ради первинної 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Спілки інвалідів Чорнобиля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у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громадськ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Материнське серце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Обухівської міської організ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етеран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емпіонку України з легк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тлетики «Інваспорт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комітету органу само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селення  «Таценківський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у Світла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чителя початкових клас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Академічного ліцею №1 ім.А.С.Малиш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Викладача дитячої шко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истецтв міста Обухів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Олену Пет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благодійн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ОБУХІВСЬКІ РУНИ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у Олександ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відділу контролю якості продукції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Юл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цеху переробки паперу ПрАТ «Київський картонно-паперовий комбіна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 Любов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цеху водо очистки промпобутових стоків цеху переробки паперу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3-11T09:52:00Z</dcterms:modified>
  <cp:revision>66</cp:revision>
  <dc:subject/>
  <dc:title/>
</cp:coreProperties>
</file>