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05pt;height:49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626959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5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6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Subtitle"/>
        <w:tabs>
          <w:tab w:val="clear" w:pos="709"/>
          <w:tab w:val="left" w:pos="2385" w:leader="none"/>
        </w:tabs>
        <w:jc w:val="lef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lang w:val="uk-UA"/>
        </w:rPr>
        <w:t xml:space="preserve">від 06 березня  2019 року      </w:t>
        <w:tab/>
        <w:t xml:space="preserve">                                                                       м. Обухів</w:t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eastAsia="Liberation Serif;Times New Roman" w:cs="Times New Roman"/>
          <w:szCs w:val="72"/>
          <w:u w:val="single"/>
          <w:lang w:val="uk-UA"/>
        </w:rPr>
      </w:pPr>
      <w:r>
        <w:rPr>
          <w:rFonts w:eastAsia="Liberation Serif;Times New Roman" w:cs="Times New Roman" w:ascii="Times New Roman" w:hAnsi="Times New Roman"/>
          <w:szCs w:val="72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з підготовки та проведення Міжнародного жіночого дня - 8-го березня 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 частини 20 пункту 4 статті 42  Закону України «Про місцеве самоврядування в Україні», на виконання Міської цільової програми відзначення державних та професійних свят, ювілейних дат, заохочення та заслуги перед містом Обухів на 2019 рік, пункту 1-06 Міської цільової програми  культурно –мистецьких заходів на території Обухівської міської ради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Підпорядкованим відділу культури, національностей та релігій виконавчого комітету Обухівської міської ради закладам культури провести святкові концертні програми з нагоди відзначення  Міжнародного жіночого дня - 8-го Березня 06-07 берез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Управлінням, відділам виконавчого комітету Обухівської міської ради забезпечити участь у організації та проведенні святкових та урочистих програм з нагоди  відзначення  Міжнародного жіночого дня - 8-го Березн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рганізаційно-кадрової роботи виконавчого комітету Обухівської міської ради забезпечити організацію привітання жінок-ветеранів праці, жінок, членів родин загиблих (померлих) воїнів АТО, кращих працівниць міста за заслуги перед містом із врученням нагород та цінних подарунків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Фінансовому управлінню виконавчого комітету Обухівської міської ради профінансувати заходи по галузях з нагоди  Міжнародного жіночого дня 8-го Березня згідно із затвердженими кошторис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(підпис)                       О. М. Левченк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46:00Z</dcterms:created>
  <dc:creator/>
  <dc:description/>
  <cp:keywords/>
  <dc:language>en-US</dc:language>
  <cp:lastModifiedBy>khj</cp:lastModifiedBy>
  <cp:lastPrinted>2019-03-05T08:54:00Z</cp:lastPrinted>
  <dcterms:modified xsi:type="dcterms:W3CDTF">2019-03-07T09:59:00Z</dcterms:modified>
  <cp:revision>5</cp:revision>
  <dc:subject/>
  <dc:title/>
</cp:coreProperties>
</file>