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4239313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6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lang w:val="uk-UA"/>
        </w:rPr>
        <w:t xml:space="preserve">від 06 березня 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з підготовки та проведення Міжнародного жіночого дня - 8-го берез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Міської цільової програми відзначення державних та професійних свят, ювілейних дат, заохочення та заслуги перед містом Обухів на 2019 рік, пункту 1-06 Міської цільової програми  культурно –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их та урочистих програм з нагоди  відзначення  Міжнародного жіночого дня - 8-го Берез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ідпорядкованим відділу культури, національностей та релігій виконавчого комітету Обухівської міської ради закладам культури провести святкові концертні програми з нагоди відзначення  Міжнародного жіночого дня - 8-го Березня 06-07 березня 2019 рок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правлінням, відділам виконавчого комітету Обухівської міської ради забезпечити участь у організації та проведенні святкових та урочистих програм з нагоди  відзначення  Міжнародного жіночого дня - 8-го Берез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рганізаційно-кадрової роботи виконавчого комітету Обухівської міської ради забезпечити організацію привітання жінок-ветеранів праці, жінок, членів родин загиблих (померлих) воїнів АТО, кращих працівниць міста за заслуги перед містом із врученням нагород та цінних подарунк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інансовому управлінню виконавчого комітету Обухівської міської ради профінансувати заходи по галузях з нагоди  Міжнародного жіночого дня 8-го Березня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(підпис)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/>
  <dc:description/>
  <cp:keywords/>
  <dc:language>en-US</dc:language>
  <cp:lastModifiedBy>khj</cp:lastModifiedBy>
  <cp:lastPrinted>2019-03-05T08:54:00Z</cp:lastPrinted>
  <dcterms:modified xsi:type="dcterms:W3CDTF">2019-03-07T09:59:00Z</dcterms:modified>
  <cp:revision>5</cp:revision>
  <dc:subject/>
  <dc:title/>
</cp:coreProperties>
</file>