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758165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lang w:val="uk-UA"/>
        </w:rPr>
        <w:t xml:space="preserve">від 06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Міжнародного жіночого дня - 8-го берез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 –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ідпорядкованим відділу культури, національностей та релігій виконавчого комітету Обухівської міської ради закладам культури провести святкові концертні програми з нагоди відзначення  Міжнародного жіночого дня - 8-го Березня 06-07 березня 2019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участь у організації та проведенні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організацію привітання жінок-ветеранів праці, жінок, членів родин загиблих (померлих) воїнів АТО, кращих працівниць міста за заслуги перед містом із врученням нагород та цінних подарун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Міжнародного жіночого дня 8-го Березня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(підпис)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05T08:54:00Z</cp:lastPrinted>
  <dcterms:modified xsi:type="dcterms:W3CDTF">2019-03-07T09:59:00Z</dcterms:modified>
  <cp:revision>5</cp:revision>
  <dc:subject/>
  <dc:title/>
</cp:coreProperties>
</file>