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pt;height:49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531554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68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06 березня 2019 року                                                                   місто Обухів          </w:t>
        <w:tab/>
        <w:t xml:space="preserve">                                                      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на територ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олодія (Українські масниц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пункту 1-05 Міської цільової Програми  культурно –мистецьких заходів на території Обухівської міської ради на 2019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Колодія (Українські масниці) 10 березня 2019 року на мікрорайоні Піщана перед Обухівським РЦКі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забезпечити фінансування заходу відповідно до Міської цільової Програми культурно-мистецьких заходів на території Обухівської міської ради на 2019 рік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У місцях проведення заходу 10 березня 2019 року дозволити здійснювати торгівлю тютюновими виробами, пивом та алкогольними напоями з 10:00 до 18:00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5.Обухівському відділу поліції ГУ НП в Київській області та К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Обухівська міська варта” виконавчого комітету Обухівської міської ради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масового заходу свята Колодія (Українські масниці) на площі перед Обухівським районним центром культури і дозвілля (м.Обухів, вул. Київська, 117), а також виділити працівників для регулювання та перекриття дорожнього руху по внутрішній  дорозі мікрорайону №2  10 березня 2019 року з 7:30 до 18:00 під час проведення масового заходу на мікрорайоні Піща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Комунальному некомерційному закладу Обухівської міської ради «Обухівському міському  центру первинної медико-санітарної допомоги» вжити заходів щодо охорони й збереження здоро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громадян під час проведення свята Колодія (Українські масниці)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Обухівському районному сектору головного управління державної служби з надзвичайних ситуацій України в Київській області вжити заходів  протипожежної безпеки та  заходів з недопущення небезпеки для життя та здоров`я  присутніх на заході громадян та організувати чергування автомобіля пожежної охорони 10 березня 2019 року з 10:00 до 18:00 під час проведення масового заходу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ТОВ «Міський житловий центр» надати допомогу з підготовки та організації масового культурно-розважального заходу, забезпечити прибирання території на мікрорайоні Піщана та чергування електромонтера під час підготовки та проведення  масового заходу  10 березня  2019 року з 09:00 до 18:00 під час проведення масового заходу на мікрорайоні Піщана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9.Засобам масової інформації забезпечити широке висвітлення проведення масового заходу свята Колодія (Українські масниці) на території Обухівської міської ради на шпальтах газети “Обухівські вісті”, на веб-сайті міської ради, у соцмережах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lang w:val="uk-UA"/>
        </w:rPr>
      </w:pPr>
      <w:r>
        <w:rPr>
          <w:lang w:val="uk-UA"/>
        </w:rPr>
        <w:t>0457251978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8:00Z</dcterms:created>
  <dc:creator/>
  <dc:description/>
  <cp:keywords/>
  <dc:language>en-US</dc:language>
  <cp:lastModifiedBy>khj</cp:lastModifiedBy>
  <cp:lastPrinted>2019-03-05T12:47:00Z</cp:lastPrinted>
  <dcterms:modified xsi:type="dcterms:W3CDTF">2019-03-07T09:55:00Z</dcterms:modified>
  <cp:revision>3</cp:revision>
  <dc:subject/>
  <dc:title/>
</cp:coreProperties>
</file>