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44006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5  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2 листопада 2018 року №436-18-КД, наданий Товариством з обмеженою відповідальністю «Агенство будівельних експертиз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вхідної групи з влаштуванням благоустрою прилеглої території Обухівська амбулаторія загальної практики сімейної медицини №5 м.Обухів Київська,148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925,920 тис. грн. (девʼятсот двадцять пʼять тисяч девʼятсот двадцять гривень) (додається).</w:t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5T12:06:00Z</cp:lastPrinted>
  <dcterms:modified xsi:type="dcterms:W3CDTF">2019-03-06T11:15:00Z</dcterms:modified>
  <cp:revision>84</cp:revision>
  <dc:subject/>
  <dc:title/>
</cp:coreProperties>
</file>