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239759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6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4  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вуличного освітлення по вул.Яровівська від буд. №45 до №55 та від №71 до №105 в м.Обухів Київської області</w:t>
            </w:r>
          </w:p>
          <w:p>
            <w:pPr>
              <w:pStyle w:val="Normal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у оцінку від 20.02.2019 №00-0081-19/ЕО/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вуличного освітлення по вул.Яровівська від буд.45 до 55 та від 71 до 105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вуличного освітлення по вул.Яровівська від буд.45 до 55 та від 71 до 105 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73,235 тис. грн. (сімдесят три тисячі двісті тридцять пʼять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9-02-28T09:20:00Z</cp:lastPrinted>
  <dcterms:modified xsi:type="dcterms:W3CDTF">2019-03-06T11:06:00Z</dcterms:modified>
  <cp:revision>106</cp:revision>
  <dc:subject/>
  <dc:title/>
</cp:coreProperties>
</file>