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2375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Яровівська від буд. №45 до №55 та від №71 до №105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2.2019 №00-0081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Яровівська від буд.45 до 55 та від 71 до 105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по вул.Яровівська від буд.45 до 55 та від 71 до 105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73,235 тис. грн. (сімдесят три тисячі двісті тридцять п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2-28T09:20:00Z</cp:lastPrinted>
  <dcterms:modified xsi:type="dcterms:W3CDTF">2019-03-06T11:06:00Z</dcterms:modified>
  <cp:revision>106</cp:revision>
  <dc:subject/>
  <dc:title/>
</cp:coreProperties>
</file>