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54709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64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04     берез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color w:val="FF0000"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мереж вуличного освітлення по вул. Трипільська від буд. №13 до №14 в м.Обухів Київської області</w:t>
            </w:r>
          </w:p>
          <w:p>
            <w:pPr>
              <w:pStyle w:val="Normal"/>
              <w:rPr>
                <w:bCs/>
                <w:color w:val="FF0000"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color w:val="FF0000"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 статті 28, пункту 20 частини 4 статті 42 Закону України «Про місцеве самоврядування в Україні», враховуючи експертну оцінку від 20.02.2019 №00-0079-19/ЕО//КД наданий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мереж вуличного освітлення по вул.Трипільська від буд.13 до 14 в м.Обухів Київської області.</w:t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bCs/>
          <w:color w:val="FF0000"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ю мереж вуличного освітлення по вул.Трипільська від буд.13 до 14 в м.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55,348 тис. грн. (пʼятдесят пʼять тисяч триста сорок вісім гривень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</w:t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bCs/>
          <w:color w:val="FF0000"/>
          <w:spacing w:val="-3"/>
          <w:sz w:val="28"/>
          <w:szCs w:val="28"/>
          <w:lang w:val="uk-UA" w:eastAsia="en-US"/>
        </w:rPr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</w:t>
              <w:tab/>
              <w:t>О.М. Левченко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khj</cp:lastModifiedBy>
  <cp:lastPrinted>2019-02-28T08:56:00Z</cp:lastPrinted>
  <dcterms:modified xsi:type="dcterms:W3CDTF">2019-03-06T11:09:00Z</dcterms:modified>
  <cp:revision>103</cp:revision>
  <dc:subject/>
  <dc:title/>
</cp:coreProperties>
</file>