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3257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Трипільська від буд. №13 до №14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79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Трипільська від буд.13 до 14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Трипільська від буд.13 до 1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5,348 тис. грн. (пʼятдесят пʼять тисяч триста сорок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8:56:00Z</cp:lastPrinted>
  <dcterms:modified xsi:type="dcterms:W3CDTF">2019-03-06T11:09:00Z</dcterms:modified>
  <cp:revision>103</cp:revision>
  <dc:subject/>
  <dc:title/>
</cp:coreProperties>
</file>