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436054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6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4  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вуличного освітлення по вул. Гоголя від буд. №51 до №53 та від №37 до №39 в м.Обухів Київської області</w:t>
            </w:r>
          </w:p>
          <w:p>
            <w:pPr>
              <w:pStyle w:val="Normal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у оцінку від 20.02.2019 №00-0081-19/ЕО/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вуличного освітлення по вул.Гоголя від буд.51 до 53 та від 37 до 39 в м.Обухів Київської області.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вуличного освітлення по вул.Гоголя від буд.51 до 53 та від 37 до 39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8,014 тис. грн. (двадцять вісім тисяч чотирнадцять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 xml:space="preserve">            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9-02-28T09:18:00Z</cp:lastPrinted>
  <dcterms:modified xsi:type="dcterms:W3CDTF">2019-03-06T11:07:00Z</dcterms:modified>
  <cp:revision>105</cp:revision>
  <dc:subject/>
  <dc:title/>
</cp:coreProperties>
</file>