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45pt;height:49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97052703" r:id="rId2"/>
        </w:object>
      </w:r>
    </w:p>
    <w:p>
      <w:pPr>
        <w:pStyle w:val="WW"/>
        <w:tabs>
          <w:tab w:val="clear" w:pos="708"/>
          <w:tab w:val="left" w:pos="3210" w:leader="none"/>
          <w:tab w:val="left" w:pos="835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УХІВСЬКА МІСЬКА РАДА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лютого 2019 року</w:t>
        <w:tab/>
        <w:tab/>
        <w:tab/>
        <w:tab/>
        <w:tab/>
        <w:t xml:space="preserve">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ункту 5 частини 2 статті 38, пункту 20 частини 4 статті 42 Закону України «Про місцеве самоврядування в Україні», Законів України  «Про Державний реєстр виборців», «Про вибори Президента України», Кодексу законів про працю України та з метою забезпечення виконання відділом ведення Державного реєстру виборців виконавчого комітету Обухівської міської ради завдань щодо складання, уточнення списків виборців для підготовки і проведення чергових виборів Президента України 31 березня 2019 року, їх передачі відповідним дільничним комісі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роботи працівників відділу ведення Державного реєстру виборців виконавчого комітету Обухівської міської ради 02, 03, 09, 10, 16, 17, 23, 24, 30, 31 березня 2019 року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и графік роботи працівників відділу ведення Державного реєстру виборців виконавчого комітету Обухівської міської ради з 9.00 до 14.00 го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ший заступник міського голови</w:t>
        <w:tab/>
        <w:t xml:space="preserve">     (підпис)</w:t>
        <w:tab/>
        <w:tab/>
        <w:t>А.М.Вере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680" w:gutter="0" w:header="0" w:top="381" w:footer="0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до розпорядження</w:t>
      </w:r>
    </w:p>
    <w:p>
      <w:pPr>
        <w:pStyle w:val="Normal"/>
        <w:jc w:val="right"/>
        <w:rPr/>
      </w:pPr>
      <w:r>
        <w:rPr/>
        <w:t>виконавчого комітету Обухівської міської рад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від    28   лютого 2019 р. №57               </w:t>
      </w:r>
    </w:p>
    <w:p>
      <w:pPr>
        <w:pStyle w:val="Normal"/>
        <w:jc w:val="right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рафік чергуванн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працівників відділу ведення Державного реєстру виборців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иконавчого комітету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58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209"/>
        <w:gridCol w:w="4575"/>
        <w:gridCol w:w="1590"/>
        <w:gridCol w:w="221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 чергування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ізвище, ім'я, по батькові чергового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ада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іського телефону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ільного телефону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, 03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, 10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 17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 24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 31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hanging="705"/>
        <w:rPr/>
      </w:pPr>
      <w:r>
        <w:rPr>
          <w:bCs/>
          <w:sz w:val="28"/>
          <w:szCs w:val="28"/>
        </w:rPr>
        <w:t xml:space="preserve">керуючий справами виконавчого комітету                         </w:t>
        <w:tab/>
        <w:tab/>
        <w:t xml:space="preserve">         (підпис)</w:t>
        <w:tab/>
        <w:t xml:space="preserve">               В.І.Рогоз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80" w:gutter="0" w:header="0" w:top="1588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cp:keywords/>
  <dc:language>en-US</dc:language>
  <cp:lastModifiedBy>khj</cp:lastModifiedBy>
  <cp:lastPrinted>2014-09-25T08:03:00Z</cp:lastPrinted>
  <dcterms:modified xsi:type="dcterms:W3CDTF">2019-03-01T08:25:00Z</dcterms:modified>
  <cp:revision>4</cp:revision>
  <dc:subject/>
  <dc:title/>
</cp:coreProperties>
</file>