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354439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0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7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их зон  мікрорайону Яблуневий (скверу)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7 лютого 2019 року №119013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пішохідних зон  мікрорайону Яблуневий (скверу) в місті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их зон  мікрорайону Яблуневий (скверу) в місті Обухів Київської області, складений відповідно до вимог ДСТУ Б Д.11-1:2013 «Правила визначення вартості будівництва» в сумі – 1499,800 тис.грн. (один мільйон чотириста девʼяносто девʼять тисяч вісімсот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9-02-11T08:51:00Z</cp:lastPrinted>
  <dcterms:modified xsi:type="dcterms:W3CDTF">2019-03-29T09:46:00Z</dcterms:modified>
  <cp:revision>45</cp:revision>
  <dc:subject/>
  <dc:title/>
</cp:coreProperties>
</file>