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3202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мікрорайону Яблуневий (скверу)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мікрорайону Яблуневий (скверу)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мікрорайону Яблуневий (скверу) в місті Обухів Київської області, складений відповідно до вимог ДСТУ Б Д.11-1:2013 «Правила визначення вартості будівництва» в сумі – 1499,800 тис.грн. (один мільйон чотириста девʼяносто девʼять тисяч вісім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9-02-11T08:51:00Z</cp:lastPrinted>
  <dcterms:modified xsi:type="dcterms:W3CDTF">2019-03-29T09:46:00Z</dcterms:modified>
  <cp:revision>45</cp:revision>
  <dc:subject/>
  <dc:title/>
</cp:coreProperties>
</file>